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1999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9» янва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Л-0,4 кВ АСБ-1-4х120 мм2 от РУ-0,4кВ ТП-326 до ВРУ №2 нежилого помещения по адресу: г. Саратов, ул. Московская, д.137/149, помещение 2, общей протяженностью 92 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286-20-ип от 18.08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95 259 (Триста девяносто пять тысяч двести пятьдесят девять) рублей 30 коп., в том числе НДС 20 % - 65 876 (Шестьдесят пять тысяч восемьсот семьдесят шесть) рублей 55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18 577 (Сто восемнадцать тысяч пятьсот семьдесят семь) рублей 79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9 762 (Девятнадцать тысяч семьсот шестьдесят два) рубля 97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-ти </w:t>
      </w:r>
      <w:r>
        <w:rPr>
          <w:spacing w:val="-2"/>
          <w:w w:val="102"/>
          <w:sz w:val="20"/>
          <w:szCs w:val="20"/>
        </w:rPr>
        <w:t xml:space="preserve">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5-ти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янва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9-30T16:22:00Z</cp:lastPrinted>
  <dcterms:modified xsi:type="dcterms:W3CDTF">2021-01-19T06:58:00Z</dcterms:modified>
  <cp:revision>603</cp:revision>
  <dc:subject/>
  <dc:title>Договор купли-продажи оборудования</dc:title>
</cp:coreProperties>
</file>