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999М от 19.01.2021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9286-20-ип от 18.08.2020 года. ТУ №9286 от 11.08.2020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КЛ-0,4 кВ от РУ-0,4кВ ТП-326 до ВРУ №2 нежилого помещения по адресу: г. Саратов, ул. Московская, д.137/149, помещение 2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Монтаж КЛ-0,4 кВ АСБ-1-4х12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0,4кВ ТП-326 до ВРУ №2 нежилого помещения по адресу: г. Саратов, ул. Московская, д.137/149, помещение 2, общей протяженностью 92 метра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9.01.2021 года по 29.01.2021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на строительство КЛ-0,4кВ от РУ-0,4кВ ТП-326 до ВРУ№2 ГУЗ «Саратовская городская поликлиника №2» с к/н 64:48:030342:3079 по адресу: г. Саратов, ул. Московская, д. 137/149, помещение 2 (шифр 544-10-20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 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№328н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Обладание необходимыми профессиональными знаниями и опытом выполнения аналоги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Приказу Министерства труда и социальной защиты РФ от 15.12.2020 года №903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kern w:val="2"/>
                <w:sz w:val="22"/>
                <w:szCs w:val="22"/>
              </w:rPr>
            </w:pPr>
            <w:r>
              <w:rPr>
                <w:spacing w:val="-2"/>
                <w:w w:val="102"/>
                <w:kern w:val="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10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ind w:left="4956"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7:09:00Z</dcterms:created>
  <dc:creator>Verbickii Maksim Vladimirovich</dc:creator>
  <dc:description/>
  <cp:keywords/>
  <dc:language>en-US</dc:language>
  <cp:lastModifiedBy>Сальникова Наталья Александровна</cp:lastModifiedBy>
  <cp:lastPrinted>2021-01-14T08:45:00Z</cp:lastPrinted>
  <dcterms:modified xsi:type="dcterms:W3CDTF">2021-01-19T07:00:00Z</dcterms:modified>
  <cp:revision>13</cp:revision>
  <dc:subject/>
  <dc:title>Приложение № 1</dc:title>
</cp:coreProperties>
</file>