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22 М от 19.01.2021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678-20-ип от 17.01.2020 года. ТУ №8678-2 от 27.07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от РУ-0,4 кВ ТП-100 до опоры №1-00/3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100 от опоры №1-00/3 до границ земельного участка по адресу: г. Саратов, ул. Серова, 14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оставка материалов и оборудования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pacing w:val="-2"/>
                <w:w w:val="102"/>
                <w:sz w:val="22"/>
                <w:szCs w:val="22"/>
              </w:rPr>
              <w:t>предоставляется заказчиком прибор учета трехфазный с креплением на опору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е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Демонтаж существующих опо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ж/б опор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деревянных опор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провода 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77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провода СИП 4 2х1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7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Переподключение существующих абонентов на вновь реконструируемую сеть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Монтаж ж/б опор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9 Монтаж провода СИП 2 3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54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0 Монтаж на опоре №1-00/5 учета расхода электроэнергии (счетчик трехфазный с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>-модемом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1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9.01.2021 года по 10.02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на строительство ВЛИ-0,4кВ от РУ-0,4 кВ ТП-100 до границ земельного участка мечети с к/н 64:48:050386:21 по адресу: г. Саратов, </w:t>
            </w:r>
            <w:r>
              <w:rPr>
                <w:sz w:val="22"/>
                <w:szCs w:val="22"/>
              </w:rPr>
              <w:t>ул. Серова, 14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526-06-20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106"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9-28T14:18:00Z</cp:lastPrinted>
  <dcterms:modified xsi:type="dcterms:W3CDTF">2021-01-19T07:37:00Z</dcterms:modified>
  <cp:revision>221</cp:revision>
  <dc:subject/>
  <dc:title>Приложение № 1</dc:title>
</cp:coreProperties>
</file>