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42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292-20-ип от 05.1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7 0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 тысяч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8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восем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2 100 (Тридцать две тысячи 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3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 xml:space="preserve">., Заказчик оплачивает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1-19T15:21:00Z</cp:lastPrinted>
  <dcterms:modified xsi:type="dcterms:W3CDTF">2021-01-19T11:21:00Z</dcterms:modified>
  <cp:revision>286</cp:revision>
  <dc:subject/>
  <dc:title>Договор купли-продажи оборудования</dc:title>
</cp:coreProperties>
</file>