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1» января 2021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108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от п/с Агрегатная к РП-Станционный, Ф-А/602, ул. Астраханская уг. 2-я Сад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от п/с Агрегатная к РП-Станционный, Ф-А/602, ул. Астраханская уг. 2-я Сад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48 059 (Сто сорок восемь тысяч пятьдесят девять) рублей 83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1-21T09:47:00Z</dcterms:modified>
  <cp:revision>282</cp:revision>
  <dc:subject/>
  <dc:title/>
</cp:coreProperties>
</file>