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1» января 2021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109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от п/с Агрегатная к РП – Рабочий ул. Рабочая угол ул. Хользунова Ф-А/613 нитка Б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от п/с Агрегатная к РП – Рабочий ул. Рабочая угол ул. Хользунова Ф-А/613 нитка Б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54 203 (Сто пятьдесят четыре тысячи двести три) рубля 40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1-21T10:06:00Z</dcterms:modified>
  <cp:revision>284</cp:revision>
  <dc:subject/>
  <dc:title/>
</cp:coreProperties>
</file>