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января 2021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110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Услуги по транспортировке поверхностных и дренажных во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бонент пользуется ливневой (дождевой) канализацией и открытыми водотоками г. Саратова, находящимися в хозяйственном ведении Сети (далее - Система водоотведения) для сброса (отвода) с территории поверхностных сточных (дождевых, талых, поливомоечных) и дренажных вод (далее - сточные воды) в природные водные объек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еть осуществляет техническое круглогодичное обслуживание (содержание и текущий ремонт) Системы водоотвед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брос (отвод) сточных вод с территории Абонента в Систему водоотведения осуществляется по рельефу (уклону) местности, либо непосредственным подключением внутренних сетей ливневой канализации Абонен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Белоглинская, 40 (доля 7460 м2 из 9000 м2 з.уч. с кад.№64:48:050361:52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Лунная, д. 43Д (кад.№64:48:040818:53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Дубовикова, 2 (кад.№64:48:040819:97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Новокрекингская, б/н (кад.№ отсутствует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Актюбинская, Н.Соколов. пос., д. 1 (кад.№64:48:010136:4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овосок. пос, 49-14 01/02/93, ул. Актюбинская б/н (кад.№64:48:010133:33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Магистральная, 1 (кад.№64:48:040229:1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. Первомайский, 5 проезд д. № 16А (кад.№64:48:050387:3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-т Энтузиастов, б/н (кад.№64:48:020333:68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-т Энтузиастов, 64Д (кад.№64:48:020346:953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-т Энтузиастов, 64Е (кад.№64:48:020346:955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Общая годовая сумма по договору составляет 167 657 руб. 40 коп. (Сто шестьдесят семь тысяч шестьсот пятьдесят семь рублей 40 копеек.), в т.ч. НДС-20% 27 942 руб. 90 коп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Двадцать семь тысяч девятьсот сорок два рубля 90 копеек.), за объём сброса (отвода) 18144,74 м3/год сточных во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37.00.11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37.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1T10:16:00Z</dcterms:modified>
  <cp:revision>287</cp:revision>
  <dc:subject/>
  <dc:title/>
</cp:coreProperties>
</file>