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2» январ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59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ТП-424 к ТП-1285 ул. Вольская, 4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ТП-424 к ТП-1285 ул. Вольская, 4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33 859 (Сто тридцать три тысячи восемьсот пятьдесят девять) рублей 57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2T11:10:00Z</dcterms:modified>
  <cp:revision>285</cp:revision>
  <dc:subject/>
  <dc:title/>
</cp:coreProperties>
</file>