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6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424 к ТП-1285 ул. Вольская, 5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424 к ТП-1285 ул. Вольская, 5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4 003 (Сто сорок четыре тысячи три) рубля 62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2T11:19:00Z</dcterms:modified>
  <cp:revision>286</cp:revision>
  <dc:subject/>
  <dc:title/>
</cp:coreProperties>
</file>