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января 2021 года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0991620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387" w:hanging="0"/>
              <w:jc w:val="both"/>
              <w:textAlignment w:val="auto"/>
              <w:rPr>
                <w:rFonts w:ascii="Times New Roman" w:hAnsi="Times New Roman" w:eastAsia="Times New Roman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sz w:val="24"/>
                <w:szCs w:val="24"/>
              </w:rPr>
              <w:t>Оказание услуг на проведение дератизационных и дезинсекцион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  <w:highlight w:val="yellow"/>
              </w:rPr>
            </w:pPr>
            <w:r>
              <w:rPr/>
              <w:t>Исполнитель обязуется выполнить работы (оказать услуги) на площадях и по расценкам, оговоренным в Приложении №2 «Расчет стоимости» к договору, а Заказчик обязуется оплачивать эти работы (услуги) на условиях и в порядке, изложенных в договор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Нежилое здание - ул. Белоглинская,4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Здание (гараж и проходная) - ул. Белоглинская,4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Склады на дворовой территории - ул. Белоглинская,4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ежилое здание (Метрологическая служба, участок ЮРС №5) - Пос.Первомайский, - 5-й проезд, 16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Нежилое здание (Участок ЮРС № 56,10) - Пр-т Энтузиастов, б/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Нежилое здание (литер О6) - Пр-т Энтузиастов,64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7.Нежилое здание (литер Р)</w:t>
              <w:tab/>
              <w:t xml:space="preserve"> - Пр-т Энтузиастов,64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8.Нежилое здание (Участок ЦРС №4,9) - Ул. Актюбинская,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Итоговая сумма: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184 949 рублей 88 копеек без НД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п.2 ст.346.11 гл.26.2 НК РФ) за 12 месяцев срока действия договор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умма ежемесячного платежа 15 412 рублей 49 копеек без НДС (п.2 ст.346.11 гл.26.2 НК РФ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81.29.11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81.29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1-22T11:38:00Z</dcterms:modified>
  <cp:revision>290</cp:revision>
  <dc:subject/>
  <dc:title/>
</cp:coreProperties>
</file>