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ПРИЛОЖЕНИЕ № 1 к Договору на проведение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ратизационных и дезинсекционных работ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№ _____  от  «_____» января 2021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аратовское предприятие городских электрических сет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от «____» января 2021 года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1498"/>
        <w:gridCol w:w="1520"/>
      </w:tblGrid>
      <w:tr>
        <w:trPr>
          <w:trHeight w:val="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ызуны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араканы)</w:t>
            </w:r>
          </w:p>
        </w:tc>
      </w:tr>
      <w:tr>
        <w:trPr>
          <w:trHeight w:val="77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Нежил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5,8кв.м.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(гараж и проходн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,7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,7 кв.м.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Склады на дворовой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глинская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5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ежилое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Метрологическая служба, участок № 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ый проезд,16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 кв.м.</w:t>
            </w:r>
          </w:p>
        </w:tc>
      </w:tr>
      <w:tr>
        <w:trPr>
          <w:trHeight w:val="77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одской район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Нежилое зд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часток ЮРС №6,1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б/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2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кв.м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жилое здание (литер О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64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кв.м.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ежилое здание (литер 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Энтузиастов, 64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кв.м.</w:t>
            </w:r>
          </w:p>
        </w:tc>
      </w:tr>
      <w:tr>
        <w:trPr>
          <w:trHeight w:val="77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жский район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Нежилое зд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часток ЦРС №4,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тюбинская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кв.м.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176,9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577,4кв.м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0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ГУП «Меддезинфекция», г. Саратов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и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/</w:t>
            </w:r>
            <w:r>
              <w:rPr>
                <w:b/>
                <w:sz w:val="24"/>
                <w:szCs w:val="24"/>
              </w:rPr>
              <w:t>Марьянов В.А.</w:t>
            </w:r>
            <w:r>
              <w:rPr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30:00Z</dcterms:created>
  <dc:creator>Зубрицкая</dc:creator>
  <dc:description/>
  <cp:keywords/>
  <dc:language>en-US</dc:language>
  <cp:lastModifiedBy>Жарков Андрей Павлович</cp:lastModifiedBy>
  <cp:lastPrinted>2019-10-29T15:58:00Z</cp:lastPrinted>
  <dcterms:modified xsi:type="dcterms:W3CDTF">2021-01-13T12:43:00Z</dcterms:modified>
  <cp:revision>5</cp:revision>
  <dc:subject/>
  <dc:title>Приложение № 3</dc:title>
</cp:coreProperties>
</file>