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18047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железобетонной опоры – 1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металлических опор – 5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окладка КЛ-0,4кВ (АСБ-1-4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ённостью 24 метра) от РУ-0,4кВ новой КТП до опоры №1-00/1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 2 3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72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0,4кВ новой КТП комплекта предохранителей ПН 2-250/200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новой КТП до опоры №1-00/12 (кабельный вывод).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новой КТП от опоры №1-00/12 до опоры №1-06/3 у границ земельного участка по адресу: г. Саратов, ул. Плодород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7 224 (Пятьсот семнадцать тысяч двести двадцать четыре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4-12T07:16:00Z</dcterms:modified>
  <cp:revision>291</cp:revision>
  <dc:subject/>
  <dc:title/>
</cp:coreProperties>
</file>