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76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2» апре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bookmarkStart w:id="0" w:name="_Hlk68593123"/>
      <w:bookmarkEnd w:id="0"/>
      <w:r>
        <w:rPr>
          <w:spacing w:val="-2"/>
          <w:w w:val="102"/>
          <w:sz w:val="20"/>
          <w:szCs w:val="20"/>
        </w:rPr>
        <w:t>демонтаж железобетонной опоры – 1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металлических опор – 5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КЛ-0,4кВ (АСБ-1-4х150 мм2, общей протяжённостью 24 метра) от РУ-0,4кВ новой КТП до опоры №1-00/12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ЛИ-0,4кВ новой КТП проводом СИП 2 3х120 мм2+1х95 мм2, общей протяженностью 172 метра от опоры №1-00/12 до опоры №1-06/3 у границ земельного участка по адресу: г. </w:t>
      </w:r>
      <w:bookmarkStart w:id="1" w:name="_Hlk68594286"/>
      <w:r>
        <w:rPr>
          <w:spacing w:val="-2"/>
          <w:w w:val="102"/>
          <w:sz w:val="20"/>
          <w:szCs w:val="20"/>
        </w:rPr>
        <w:t>Саратов, ул. Плодородная</w:t>
      </w:r>
      <w:bookmarkEnd w:id="1"/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новой КТП комплекта предохранителей ПН 2-250/200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bookmarkStart w:id="2" w:name="_Hlk68593123"/>
      <w:bookmarkEnd w:id="2"/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4" w:name="sub_7591"/>
      <w:bookmarkEnd w:id="4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3152-15-ип от 06.11.2015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5" w:name="_Hlk26793326"/>
      <w:r>
        <w:rPr>
          <w:spacing w:val="-2"/>
          <w:w w:val="102"/>
          <w:sz w:val="20"/>
          <w:szCs w:val="20"/>
        </w:rPr>
        <w:t>517 224 (Пятьсот семнадцать тысяч двести двадцать четыре) рубля 00 коп., в том числе НДС 20 % - 86 204 (Восемьдесят шесть тысяч двести четыре) рубля 00 коп.</w:t>
      </w:r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6" w:name="_Hlk26793381"/>
      <w:r>
        <w:rPr>
          <w:spacing w:val="-2"/>
          <w:w w:val="102"/>
          <w:sz w:val="20"/>
          <w:szCs w:val="20"/>
        </w:rPr>
        <w:t>155 167 (Сто пятьдесят пять тысяч сто шестьдесят семь) рублей 2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5 861 (Двадцать пять тысяч восемьсот шестьдесят один) рубль 20 коп</w:t>
      </w:r>
      <w:bookmarkEnd w:id="6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апре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013"/>
      <w:bookmarkEnd w:id="8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1-04-09T10:26:00Z</cp:lastPrinted>
  <dcterms:modified xsi:type="dcterms:W3CDTF">2021-04-12T06:16:00Z</dcterms:modified>
  <cp:revision>615</cp:revision>
  <dc:subject/>
  <dc:title>Договор купли-продажи оборудования</dc:title>
</cp:coreProperties>
</file>