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76 М от 12.04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3152-15-ип от 06.11.2015 года. ТУ №3152-1 от 29.05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новой КТП до опоры №1-00/12 (кабельный вывод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новой КТП от опоры №1-00/12 до опоры №1-06/3 у границ земельного участка по адресу: г. Саратов, </w:t>
            </w:r>
            <w:r>
              <w:rPr>
                <w:sz w:val="22"/>
                <w:szCs w:val="22"/>
              </w:rPr>
              <w:t>ул. Плодородная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железобетонной опоры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металлических опор – 5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Прокладка КЛ-0,4кВ (АСБ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ённостью 24 метра) от РУ-0,4 кВ новой КТП до опоры №1-00/1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7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0,4кВ новой КТП комплекта предохранителей ПН 2-250/2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04.2021 года по 31.05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ВЛИ-0,4кВ от РУ-0,4 кВ новой КТП до границы земельного участка заявителя по адресу: г. Саратов, ул. Плодородная» (шифр 12-20-116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4-01T14:26:00Z</cp:lastPrinted>
  <dcterms:modified xsi:type="dcterms:W3CDTF">2021-04-12T06:18:00Z</dcterms:modified>
  <cp:revision>7</cp:revision>
  <dc:subject/>
  <dc:title>Приложение № 1</dc:title>
</cp:coreProperties>
</file>