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1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18604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kern w:val="0"/>
                <w:lang w:eastAsia="ar-SA"/>
              </w:rPr>
              <w:t>.Инженерно-геодезические изыскания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Проектирование КЛ-0,4кВ от РУ-0,4кВ ТП-142 на опору ВЛИ-0,4кВ (кабельный вывод) у жилого дома №115 по ул. им. А.М. Горького, протяженностью ориентировочно 70 метров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kern w:val="0"/>
                <w:lang w:eastAsia="ar-SA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КЛ-0,4кВ от РУ-0,4кВ ТП-142 на опору ВЛИ-0,4кВ (кабельный вывод) у жилого дома №115 по ул. им. А.М. Горьког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15 175 (Сто пятнадцать тысяч сто семьдесят пять) рублей 16 коп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1-04-13T09:42:00Z</dcterms:modified>
  <cp:revision>294</cp:revision>
  <dc:subject/>
  <dc:title/>
</cp:coreProperties>
</file>