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2087 П от 13.04.2021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4488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</w:tc>
      </w:tr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tcBorders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tLeast" w:line="240"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проектно-изыскательских работ</w:t>
      </w:r>
    </w:p>
    <w:p>
      <w:pPr>
        <w:pStyle w:val="Normal"/>
        <w:spacing w:lineRule="atLeast" w:line="24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нование для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Инвестиционная программа ЗАО «СПГЭС» на 2021 год пункт 3.13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месторасполож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КЛ-0,4кВ от РУ-0,4кВ ТП-142 на опору ВЛИ-0,4кВ (кабельный вывод) у жилого дома №115 по ул. им. А.М. Горького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и объем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КЛ-0,4кВ от РУ-0,4кВ ТП-142 на опору ВЛИ-0,4кВ (кабельный вывод) у жилого дома №115 по ул. им. А.М. Горького, протяженностью ориентировочно 70 метров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b/>
                <w:b/>
                <w:spacing w:val="-2"/>
                <w:w w:val="102"/>
                <w:sz w:val="4"/>
                <w:szCs w:val="4"/>
              </w:rPr>
            </w:pPr>
            <w:r>
              <w:rPr>
                <w:b/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3</w:t>
            </w:r>
            <w:r>
              <w:rPr>
                <w:b/>
                <w:spacing w:val="-2"/>
                <w:w w:val="102"/>
                <w:sz w:val="22"/>
                <w:szCs w:val="22"/>
              </w:rPr>
              <w:t>.04.2021 года по 1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9</w:t>
            </w:r>
            <w:r>
              <w:rPr>
                <w:b/>
                <w:spacing w:val="-2"/>
                <w:w w:val="102"/>
                <w:sz w:val="22"/>
                <w:szCs w:val="22"/>
              </w:rPr>
              <w:t>.1</w:t>
            </w:r>
            <w:r>
              <w:rPr>
                <w:b/>
                <w:spacing w:val="-2"/>
                <w:w w:val="102"/>
                <w:sz w:val="22"/>
                <w:szCs w:val="22"/>
                <w:lang w:val="en-US"/>
              </w:rPr>
              <w:t>0</w:t>
            </w:r>
            <w:r>
              <w:rPr>
                <w:b/>
                <w:spacing w:val="-2"/>
                <w:w w:val="102"/>
                <w:sz w:val="22"/>
                <w:szCs w:val="22"/>
              </w:rPr>
              <w:t>.2021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Техническая характеристика существующих электрических сете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став рабочей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еречень нормативных документов, в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оответствии с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м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торых необходимо выполнить работы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Зем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Градостроительный кодекс Российской Федерации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оложение о выполнении инженерных изысканий для подготовки проектной документации, строительства, реконструкции объектов капитального строительства, утвержденное постановлением Правительства РФ от 19 января 2006 г. № 20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Национальный стандарт РФ ГОСТ Р 21.1101-2013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«Система проектной документации для строительства. Основные требования к проектной и рабочей документации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П 47.13330.2012 Инженерные изыскания для строительства. Основные положения. Актуализированная редакция СНиП 11-02-96 в части, включенной в Перечень национальных стандартов и сводов правил (частей таких стандартов и сводов правил), в результате применения которых на обязательной основе обеспечивается соблюдение требований Федерального закона «Технический регламент о безопасности зданий и сооружений», утвержденный постановлением Правительства РФ от 26 декабря 2014 г. № 1521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 47.13330.2016 «Инженерные изыскания для строительства. Основные положения» Актуализированная редакция СНиП 11-02-96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устройства электроустановок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авила технической эксплуатации электрических станций и сетей, утвержденные приказом Минэнерго России от 19.06. 2003 № 229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РД 34.20.185-94 «Инструкция по проектированию городских электрических сетей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НиП и требований по охране окружающей среды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04.03.2019 год №86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Документ о выполненных инженерных изысканиях в бумажной форме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 –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–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 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орядок сдачи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Normal"/>
        <w:ind w:firstLine="56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ind w:firstLine="56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ind w:firstLine="56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w w:val="10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before="0" w:after="0"/>
      <w:ind w:left="720" w:firstLine="561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12-26T11:22:00Z</cp:lastPrinted>
  <dcterms:modified xsi:type="dcterms:W3CDTF">2021-04-13T06:12:00Z</dcterms:modified>
  <cp:revision>229</cp:revision>
  <dc:subject/>
  <dc:title>Приложение № 1</dc:title>
</cp:coreProperties>
</file>