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71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firstLine="710"/>
        <w:jc w:val="center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  <w:shd w:fill="FFFFFF" w:val="clear"/>
        </w:rPr>
        <w:t>«13» апреля 2021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862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Выполнение инженерных изысканий.</w:t>
            </w:r>
          </w:p>
          <w:p>
            <w:pPr>
              <w:pStyle w:val="Standard"/>
              <w:rPr/>
            </w:pPr>
            <w:r>
              <w:rPr/>
              <w:t>2.Составление технического(их) отчета(ов) по результатам инженерных изысканий.</w:t>
            </w:r>
          </w:p>
          <w:p>
            <w:pPr>
              <w:pStyle w:val="Standard"/>
              <w:rPr/>
            </w:pPr>
            <w:r>
              <w:rPr/>
              <w:t>3.Проектирование.</w:t>
            </w:r>
          </w:p>
          <w:p>
            <w:pPr>
              <w:pStyle w:val="Standard"/>
              <w:rPr/>
            </w:pPr>
            <w:r>
              <w:rPr/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бъекты проектирования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ансформаторная подстанция (ТП № 24 по г.п.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е линия 10 к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бельные линии 0,4 кВ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     </w:t>
            </w:r>
          </w:p>
          <w:p>
            <w:pPr>
              <w:pStyle w:val="Standard"/>
              <w:rPr/>
            </w:pPr>
            <w:r>
              <w:rPr/>
              <w:t xml:space="preserve">Ленинский район, ул. Ипподромная, кадастровый номер земельного участка для строительства объекта </w:t>
            </w:r>
          </w:p>
          <w:p>
            <w:pPr>
              <w:pStyle w:val="Standard"/>
              <w:rPr/>
            </w:pPr>
            <w:r>
              <w:rPr/>
              <w:t>(64:48:040442:2200)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 xml:space="preserve">Кабельные </w:t>
            </w:r>
            <w:r>
              <w:rPr>
                <w:b/>
              </w:rPr>
              <w:t>линии 10 к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spacing w:val="-2"/>
                <w:w w:val="102"/>
              </w:rPr>
              <w:t>От РУ-10 кВ ТП-23 (по генплану) до РУ-10 кВ новой ТП-24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</w:t>
            </w:r>
          </w:p>
          <w:p>
            <w:pPr>
              <w:pStyle w:val="Standard"/>
              <w:rPr/>
            </w:pPr>
            <w:r>
              <w:rPr/>
              <w:t xml:space="preserve">От проектируемой ТП-24 до ВРУ-1 жилого дома №13 (по г.п.) по адресу: г. Саратов, ул. им. Михаила Булгакова, д. 8 </w:t>
            </w:r>
          </w:p>
          <w:p>
            <w:pPr>
              <w:pStyle w:val="Standard"/>
              <w:rPr/>
            </w:pPr>
            <w:r>
              <w:rPr/>
              <w:t xml:space="preserve">От проектируемой ТП-24 до ВРУ-2 жилого дома №13 (по г.п.) по адресу: г. Саратов, ул. им. Михаила Булгакова, д. 8 </w:t>
            </w:r>
          </w:p>
          <w:p>
            <w:pPr>
              <w:pStyle w:val="Standard"/>
              <w:rPr/>
            </w:pPr>
            <w:r>
              <w:rPr/>
              <w:t xml:space="preserve">От проектируемой ТП-24 до ВРУ-3 жилого дома №13 (по г.п.) по адресу: г. Саратов, ул. им. Михаила Булгакова, д. 8 </w:t>
            </w:r>
          </w:p>
          <w:p>
            <w:pPr>
              <w:pStyle w:val="Standard"/>
              <w:rPr/>
            </w:pPr>
            <w:r>
              <w:rPr/>
              <w:t xml:space="preserve">От проектируемой ТП-24 до ВРУ-4 жилого дома №13 (по г.п.) по адресу: г. Саратов, ул. им. Михаила Булгакова, д. 8 </w:t>
            </w:r>
          </w:p>
          <w:p>
            <w:pPr>
              <w:pStyle w:val="Standard"/>
              <w:rPr/>
            </w:pPr>
            <w:r>
              <w:rPr/>
              <w:t xml:space="preserve">От проектируемой ТП-24 до ВРУ-1 жилого дома №14 (по г.п.) по адресу: г. Саратов, ул. им. Евгения Долгина, д. 4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От проектируемой ТП-24 до ВРУ-2 жилого дома №14 (по г.п.) по адресу: г. Саратов, ул. им. Евгения Долгина, д. 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3 467 (Один миллион пятьсот три тысячи четыреста шестьдесят семь) рублей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04-13T10:03:00Z</dcterms:modified>
  <cp:revision>250</cp:revision>
  <dc:subject/>
  <dc:title/>
</cp:coreProperties>
</file>