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№ 2082 П от «13» апреля 2021 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  <w:gridCol w:w="4613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Е.Н. Стрелин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1843"/>
        <w:gridCol w:w="1276"/>
        <w:gridCol w:w="283"/>
        <w:gridCol w:w="851"/>
        <w:gridCol w:w="1843"/>
        <w:gridCol w:w="994"/>
      </w:tblGrid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№8995-20-ип от 23.06.2020 года. Технические условия №8995 от 26.05.2020 года. 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роектировани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3» апреля 2021 года по «15» сентября 2021 года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расположения энергопринимающего устройства объекта присоедин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рагмент из топографического плана города Саратова с указанием места расположения объектов присоединения по адресу: г. Саратов, ул. им. Михаила Булгакова, д. 8 (№13 по г.п. по ул. Ипподромная.); г. Саратов, ул. им. Евгения Долгина, д. 4 (№14 по г.п. по ул. Ипподромная.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авоустанавливающие документы на земельный участок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радостроительный план земельного участ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самостоятельно запрашивает и получает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анные о наличии пунктов государственной геодезической сет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ind w:left="176" w:hanging="17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 №24 по г.п.)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 кВ, помещения РУ-0,4 кВ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-42-1000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/0,4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64:48:040442:2200.</w:t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ратов, Ленинский район, ул. Ипподромна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 г.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 оборудования РУ-10 кВ, РУ-0,4 кВ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2.</w:t>
            </w:r>
          </w:p>
        </w:tc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11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0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т РУ-10 кВ ТП-23 (по генплану) до РУ-10 кВ новой ТП-24 (по генплан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умажна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280 метров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69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0,4 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т проектируемой ТП-24 до ВРУ-1 жилого дома №13 (по г.п.) по адресу: г. Саратов, ул. им. Михаила Булгакова, д. 8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з сшитого полиэтилена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1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68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т проектируемой ТП-24 до ВРУ-2 жилого дома №13 (по г.п.) по адресу: г. Саратов, ул. им. Михаила Булгакова, д. 8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7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9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т проектируемой ТП-24 до ВРУ-3 жилого дома №13 (по г.п.) по адресу: г. Саратов, ул. им. Михаила Булгакова, д. 8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11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т проектируемой ТП-24 до ВРУ-4 жилого дома №13 (по г.п.) по адресу: г. Саратов, ул. им. Михаила Булгакова, д. 8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7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т проектируемой ТП-24 до ВРУ-1 жилого дома №14 (по г.п.) по адресу: г. Саратов, ул. им. Евгения Долгина, д. 4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КЛ по </w:t>
            </w:r>
            <w:r>
              <w:rPr>
                <w:spacing w:val="-2"/>
                <w:w w:val="102"/>
                <w:sz w:val="20"/>
                <w:szCs w:val="20"/>
                <w:u w:val="single"/>
              </w:rPr>
              <w:t>80</w:t>
            </w:r>
            <w:r>
              <w:rPr>
                <w:spacing w:val="-2"/>
                <w:w w:val="102"/>
                <w:sz w:val="20"/>
                <w:szCs w:val="20"/>
              </w:rPr>
              <w:t xml:space="preserve">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 проектируемой ТП-24 до ВРУ-2 жилого дома №14 (по г.п.) по адресу: г. Саратов, ул. им. Евгения Долгина, д. 4)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110 м. (точное расстояние определить при проектировани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нженерные изыскания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ы инженерных изысканий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–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10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содержанию Технического отчета по результатам инженерных изысканий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, проектную и рабочую документацию оформить в соответствии с требованиями ГОСТ Р 21.1101-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оектная и рабочая документация, выполненная на бумажном носителе, должна быть завизирована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Разделы № 1, № 2, № 3, № 4, № 6 одного экземпляра проектной документации на бумажном носителе укомплектовать в отдельные тома. Разделы второго экземпляра проектной документации укомплектовать в единый том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содержанию к топографических план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й(ие) отчет(ы) по результатам инженерных изысканий должен содержать все необходимые сведения в объеме достаточном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язательным приложением к техническому(им) отчету(ам) по результатам инженерных изысканий является Программа инженерных изысканий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87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«Технический регламент о требованиях пожарной безопасности» от 22.07.2008 №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Технический регламент о безопасности зданий и сооружений" от 30.12.2009 №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ежгосударственный стандарт ГОСТ 21.301-2014 «Система проектной документации для строительства. Основные требования к оформлению отчетной документации по инженерным изысканиям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циональный стандарт РФ ГОСТ Р 21.1101-2013</w:t>
              <w:br/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2 Инженерные изыскания для строительства. Основные положения. Актуализированная редакция СНиП 11-02-96 в части, включенной в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еречень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</w:t>
            </w:r>
            <w:hyperlink r:id="rId3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6 декабря 2014 г. №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6 «Инженерные изыскания для строительства. Основные положения» Актуализированная редакция </w:t>
            </w:r>
            <w:hyperlink r:id="rId4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1134" w:leader="none"/>
                <w:tab w:val="left" w:pos="1276" w:leader="none"/>
              </w:tabs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НиП и требований по охране окружающей сред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5592.41" TargetMode="External"/><Relationship Id="rId3" Type="http://schemas.openxmlformats.org/officeDocument/2006/relationships/hyperlink" Target="garantf1://70735592.0" TargetMode="External"/><Relationship Id="rId4" Type="http://schemas.openxmlformats.org/officeDocument/2006/relationships/hyperlink" Target="garantf1://220594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1-03-31T16:36:00Z</cp:lastPrinted>
  <dcterms:modified xsi:type="dcterms:W3CDTF">2021-04-13T07:43:00Z</dcterms:modified>
  <cp:revision>152</cp:revision>
  <dc:subject/>
  <dc:title>Приложение № 1</dc:title>
</cp:coreProperties>
</file>