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082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«13» апрел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</w:rPr>
        <w:t xml:space="preserve">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8995-20-ип от 23.06.2020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503 467 (Один миллион пятьсот три тысячи четыреста шестьдесят семь) рублей 85 коп., в том числе НДС 20 % - 250 577 (Двести пятьдесят тысяч пятьсот семьдесят семь) рублей 97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451 040 (Четыреста пятьдесят одна тысяча сорок) рублей 35 коп., в том числе НДС 20% - 75 173 (Семьдесят пять тысяч сто семьдесят три) рубля 39 коп., Заказчик оплачивает в течение 5 (пяти) календарны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13» апрел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5» сентября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7.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календарны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календарны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календарны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/>
      </w:pPr>
      <w:r>
        <w:rPr>
          <w:b/>
          <w:spacing w:val="-2"/>
          <w:w w:val="102"/>
        </w:rPr>
        <w:t xml:space="preserve">Первый заместитель </w:t>
        <w:tab/>
        <w:tab/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генерального директора</w:t>
        <w:tab/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Е.Н. Стрелин                            </w:t>
      </w:r>
      <w:r>
        <w:rPr>
          <w:b/>
          <w:sz w:val="24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b/>
        <w:b/>
      </w:rPr>
    </w:pPr>
    <w:r>
      <w:rPr>
        <w:b/>
      </w:rPr>
      <w:t xml:space="preserve">_______________________ Е.Н. Стрелин             </w:t>
      <w:tab/>
      <w:t>_______________________А. Н. Куликов</w:t>
    </w:r>
  </w:p>
  <w:p>
    <w:pPr>
      <w:pStyle w:val="Footer"/>
      <w:rPr>
        <w:b/>
        <w:b/>
        <w:lang w:val="ru-RU"/>
      </w:rPr>
    </w:pPr>
    <w:r>
      <w:rPr>
        <w:b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Маркина Елена Валерьевна</cp:lastModifiedBy>
  <cp:lastPrinted>2020-09-24T11:17:00Z</cp:lastPrinted>
  <dcterms:modified xsi:type="dcterms:W3CDTF">2021-04-05T06:34:00Z</dcterms:modified>
  <cp:revision>48</cp:revision>
  <dc:subject/>
  <dc:title>Договор купли-продажи оборудования</dc:title>
</cp:coreProperties>
</file>