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3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863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 от п/с Док к РП-Белоглинский ул. Чернышевского, 100 Ф. Док/620 нитка 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п/с Док к РП-Белоглинский ул. Чернышевского, 100 Ф. Док/620 нитка 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82 652 (Сто восемьдесят две тысячи шестьсот пятьдесят два) рубля 00 коп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13T10:30:00Z</dcterms:modified>
  <cp:revision>296</cp:revision>
  <dc:subject/>
  <dc:title/>
</cp:coreProperties>
</file>