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изменениями от 26.04.2021 г.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04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1882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10кВ направления «ТП-543-ТП-1191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Замена существующего участка кабельной линии 10кВ направления «ТП-543–ТП-1191» от соединительной муфты до соединительной муфты по адресу: г. Саратов, ул. Тверская, д. 29-31/3, на кабель АСБ–10 сечением 3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05 метров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3.Благоустройство.</w:t>
            </w:r>
          </w:p>
          <w:p>
            <w:pPr>
              <w:pStyle w:val="Standard"/>
              <w:jc w:val="left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10кВ «ТП-1064-ТП-1002»; КЛ-10кВ «ТП-1064-ТП-1193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1. Замена существующего участка кабельной линии 10кВ направления «ТП-1064–ТП-1002» от РУ-10кВ ТП-1064, расположенной по адресу: г. Саратов, пр. Строителей, 6А до соединительной муфты по адресу г. Саратов, ул. Центральная угол 1-го Вольского проезда, на кабель АСБ–10 сечением 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75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2. Замена существующего участка кабельной линии 10кВ направления «ТП-1064–ТП-1193» от РУ-10кВ ТП-1064, расположенной по адресу: г. Саратов, пр. Строителей, 6А до соединительной муфты по адресу г. Саратов, ул. Центральная угол 1-го Вольского проезда, на кабель АСБ–10 сечением 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75 метров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3.Благоустройство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kern w:val="0"/>
                <w:u w:val="single"/>
              </w:rPr>
            </w:pPr>
            <w:r>
              <w:rPr>
                <w:b/>
                <w:i/>
                <w:spacing w:val="-2"/>
                <w:w w:val="102"/>
                <w:kern w:val="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 xml:space="preserve">Состав работ КЛ-6кВ «ТП-1240 </w:t>
            </w:r>
            <w:r>
              <w:rPr>
                <w:b/>
                <w:spacing w:val="-2"/>
                <w:w w:val="102"/>
                <w:u w:val="single"/>
                <w:lang w:val="en-US"/>
              </w:rPr>
              <w:t>I</w:t>
            </w:r>
            <w:r>
              <w:rPr>
                <w:b/>
                <w:spacing w:val="-2"/>
                <w:w w:val="102"/>
                <w:u w:val="single"/>
              </w:rPr>
              <w:t xml:space="preserve"> с.ш. -1162 </w:t>
            </w:r>
            <w:r>
              <w:rPr>
                <w:b/>
                <w:spacing w:val="-2"/>
                <w:w w:val="102"/>
                <w:u w:val="single"/>
                <w:lang w:val="en-US"/>
              </w:rPr>
              <w:t>I</w:t>
            </w:r>
            <w:r>
              <w:rPr>
                <w:b/>
                <w:spacing w:val="-2"/>
                <w:w w:val="102"/>
                <w:u w:val="single"/>
              </w:rPr>
              <w:t xml:space="preserve"> с.ш»; КЛ-6кВ «ТП-1240 </w:t>
            </w:r>
            <w:r>
              <w:rPr>
                <w:b/>
                <w:spacing w:val="-2"/>
                <w:w w:val="102"/>
                <w:u w:val="single"/>
                <w:lang w:val="en-US"/>
              </w:rPr>
              <w:t>II</w:t>
            </w:r>
            <w:r>
              <w:rPr>
                <w:b/>
                <w:spacing w:val="-2"/>
                <w:w w:val="102"/>
                <w:u w:val="single"/>
              </w:rPr>
              <w:t xml:space="preserve"> с.ш. – ТП-1162 </w:t>
            </w:r>
            <w:r>
              <w:rPr>
                <w:b/>
                <w:spacing w:val="-2"/>
                <w:w w:val="102"/>
                <w:u w:val="single"/>
                <w:lang w:val="en-US"/>
              </w:rPr>
              <w:t>II</w:t>
            </w:r>
            <w:r>
              <w:rPr>
                <w:b/>
                <w:spacing w:val="-2"/>
                <w:w w:val="102"/>
                <w:u w:val="single"/>
              </w:rPr>
              <w:t xml:space="preserve"> с.ш.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Замена существующего участка кабельной линии 6кВ направления «ТП-1240 Iс.ш. – ТП-1162 Iс.ш.» от соединительной муфты по адресу: г. Саратов, ул. Кутякова, 41/59 до соединительной муфты по адресу: г. Саратов, ул. Чапаева, д. 91, на кабель АСБ–10 сечением 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2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Замена существующего участка кабельной линии 6кВ направления «ТП-1240 IIс.ш. – ТП-1162 IIс.ш.» от соединительной муфты по адресу: г. Саратов, ул. Кутякова, 41/59 до соединительной муфты по адресу: г. Саратов, ул. Чапаева, д. 91, на кабель АСБ–10 сечением 3х150мм2 протяженностью ориентировочно 23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Благоустройство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Standard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участок кабельной линии 10кВ направления «ТП-543–ТП-1191» от соединительной муфты до соединительной муфты по адресу: г. Саратов, ул. Тверская, д. 29-31/3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участок кабельной линии 10кВ направления «ТП-1064–ТП-1002» от РУ-10кВ ТП-1064, расположенной по адресу: г. Саратов, пр. Строителей, 6А до соединительной муфты по адресу: г. Саратов, ул. Центральная угол 1-го Вольского проезд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участок кабельной линии 10кВ направления «ТП-1064–ТП-1193» от РУ-10кВ ТП-1064, расположенной по адресу: г. Саратов, пр. Строителей, 6А до соединительной муфты по адресу: г. Саратов, ул. Центральная угол 1-го Вольского проезд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участок кабельной линии 6кВ направления «ТП-1240 Iс.ш. – ТП-1162 Iс.ш.» от соединительной муфты по адресу: г. Саратов, ул. Кутякова, 41/59 до соединительной муфты по адресу: г. Саратов, ул. Чапаева, д. 91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участок кабельной линии 6кВ направления «ТП-1240 IIс.ш. – ТП-1162 IIс.ш.» от соединительной муфты по адресу: г. Саратов, ул. Кутякова, 41/59 до соединительной муфты по адресу: г. Саратов, ул. Чапаева, д. 91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>3 139 976 (Три миллиона сто тридцать девять тысяч девятьсот семьдесят шесть) рублей 40 копеек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4.04.2021 года с 09:00 до 12.05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14.04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2.05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4-26T14:39:00Z</dcterms:modified>
  <cp:revision>23</cp:revision>
  <dc:subject/>
  <dc:title>ИЗВЕЩЕНИЕ</dc:title>
</cp:coreProperties>
</file>