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5РР от 31.05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  «____» _________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зина Сергея Валентин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5РР от 31.05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июн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6.2021 года по 31.08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23T14:08:00Z</cp:lastPrinted>
  <dcterms:modified xsi:type="dcterms:W3CDTF">2021-08-23T10:08:00Z</dcterms:modified>
  <cp:revision>85</cp:revision>
  <dc:subject/>
  <dc:title/>
</cp:coreProperties>
</file>