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5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1882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азработка грунта, разборка существующей отмостки и бетонных основани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одсыпка слоёв из щебня, песк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Установка бордюрного камн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Планировка грунт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7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Капитальный ремонт отмостки следующих ТП-РП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514 (ул. Лунная, 19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219 (ул. Алексеевская, 17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5 (ул. Б.Затонская, 117),     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090 (ул. Рамаева, 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55 (ул. Соколовая, 18/4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98 (Трудовой переулок, 3/1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4 (ул. Большая Затонская, б/н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400 (ул. Рабочая, 29/39)</w:t>
              <w:tab/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64 (ул. Клиническая, 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99 (ул. Чернышевского, 9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17 (3-й Комсомольский пр-д, 26/3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22 (Ростовский пр-д, 1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239 (ул. Крымская, 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455 (ул. Марины Расковой, 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21 (пр. Энтузиастов, 2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75 (3-й Кавказский туп., 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Строитель (2-й Московский пр-д, б/н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1 (9-я Дачная, о/л «Звездочка»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93 (1-й Елшанский туп./ул. Дунаевского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96 (ул. Спортивная/4-й Мало-Поливановский туп.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46 (ул. Мало-Елшанская, 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481 (9-я Дачная, офтальмологическая больниц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676 (9-я Дачная, территория о/л «Лесной»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27 (ул. Подлесная пос. Поливановк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53 (2-й Тюльпановый пр-д, 1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001 (ул. Майская, 4Б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73 (ул. Майская, 1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75 (ул. Мелиораторов, 2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11 (ул. Гвардейская/ул. Победы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39 (ул. Зыбина, 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52 (ул. Лисина, 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57 (ул. Семенова, 1Б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274 (ул. Тархова, 2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270 (ул. Батавина, 6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29 (ул. 4-я Прокатная, 17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27 (ул. 4-я Прокатная, 19-1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-35 (ул. Краснодарская/Целинна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74 (ул. Отрадная/Коллективна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Юбилейный (ул. Защитников отечества, 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Кардан (ул. Сиреневая, жилая группа №6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</w:rPr>
              <w:t>2 358 018 (Два миллиона триста пятьдесят восемь тысяч восемнадцать) рублей 00 копеек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04.2021 года с 09:00 до 30.04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4.04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30.04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13T15:11:00Z</dcterms:modified>
  <cp:revision>22</cp:revision>
  <dc:subject/>
  <dc:title>ИЗВЕЩЕНИЕ</dc:title>
</cp:coreProperties>
</file>