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jc w:val="center"/>
        <w:rPr/>
      </w:pPr>
      <w:r>
        <w:rPr>
          <w:i/>
        </w:rPr>
        <w:t>(с изменениями от 26.04.2021 г.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5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1882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азработка грунта, разборка существующей отмостки и бетонных основани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одсыпка слоёв из щебня, песк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. Устройство бетонной отмостки по опалубке, устройство отмостки из а/бетона и установка бордюрного камн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Установка бордюрного камн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Планировка грунта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7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kern w:val="0"/>
              </w:rPr>
              <w:t>Капитальный ремонт отмостки следующих ТП-РП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514 (ул. Лунная, 19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1219 (ул. Алексеевская, 17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45 (ул. Б.Затонская, 117),              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090 (ул. Рамаева, 2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155 (ул. Соколовая, 18/4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98 (Трудовой переулок, 3/19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14 (ул. Большая Затонская, б/н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5" w:leader="none"/>
              </w:tabs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400 (ул. Рабочая, 29/39)</w:t>
              <w:tab/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164 (ул. Клиническая, 3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199 (ул. Чернышевского, 9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17 (3-й Комсомольский пр-д, 26/3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22 (Ростовский пр-д, 10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239 (ул. Крымская, 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455 (ул. Марины Расковой, 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21 (пр. Энтузиастов, 24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75 (3-й Кавказский туп., 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-Строитель (2-й Московский пр-д, б/н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11 (9-я Дачная, о/л «Звездочка»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93 (1-й Елшанский туп./ул. Дунаевского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96 (ул. Спортивная/4-й Мало-Поливановский туп.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346 (ул. Мало-Елшанская, 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481 (9-я Дачная, офтальмологическая больниц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676 (9-я Дачная, территория о/л «Лесной»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727 (ул. Подлесная пос. Поливановк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753 (2-й Тюльпановый пр-д, 15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001 (ул. Майская, 4Б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73 (ул. Майская, 1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75 (ул. Мелиораторов, 22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411 (ул. Гвардейская/ул. Победы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39 (ул. Зыбина, 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52 (ул. Лисина, 6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57 (ул. Семенова, 1Б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274 (ул. Тархова, 2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270 (ул. Батавина, 6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29 (ул. 4-я Прокатная, 17А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27 (ул. 4-я Прокатная, 19-17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ТП-35 (ул. Краснодарская/Целинная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74 (ул. Отрадная/Коллективная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-Юбилейный (ул. Защитников отечества, 8)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Кардан (ул. Сиреневая, жилая группа №6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</w:rPr>
              <w:t>2 358 018 (Два миллиона триста пятьдесят восемь тысяч восемнадцать) рублей 00 копеек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,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4.04.2021 года с 09:00 до 12.05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14.04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12.05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4-26T14:57:00Z</dcterms:modified>
  <cp:revision>24</cp:revision>
  <dc:subject/>
  <dc:title>ИЗВЕЩЕНИЕ</dc:title>
</cp:coreProperties>
</file>