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1912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1.Инженерно-геодезические изыскания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Проектирование трассы 2КЛ-0,4кВ от РУ-0,4кВ ТП-351 до ВРУ жилого дома №40 по ул. Ново-Астраханская, протяженностью ориентировочно 2х70 метров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kern w:val="0"/>
                <w:lang w:eastAsia="ar-SA"/>
              </w:rPr>
              <w:t>3.Согласование рабочей документации в установленном порядке.</w:t>
            </w:r>
            <w:r>
              <w:rPr>
                <w:spacing w:val="-2"/>
                <w:w w:val="102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КЛ-0,4кВ от РУ-0,4кВ ТП-351 до ВРУ жилого дома №40 по ул. Ново-Астрахан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74 584 (Сто семьдесят четыре тысячи пятьсот восемьдесят четыре) рубля 83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4-14T10:36:00Z</dcterms:modified>
  <cp:revision>295</cp:revision>
  <dc:subject/>
  <dc:title/>
</cp:coreProperties>
</file>