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88 П от 14.04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3.1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кВ ТП-351 до ВРУ жилого дома №40 по ул. Ново-Астрахан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2КЛ-0,4кВ от РУ-0,4кВ ТП-351 до ВРУ жилого дома №40 по ул. Ново-Астраханская, протяженностью ориентировочно 2х7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4.04.2021 года по 17.1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74"/>
        <w:gridCol w:w="2502"/>
      </w:tblGrid>
      <w:tr>
        <w:trPr>
          <w:trHeight w:val="769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19-12-26T11:22:00Z</cp:lastPrinted>
  <dcterms:modified xsi:type="dcterms:W3CDTF">2021-04-14T05:05:00Z</dcterms:modified>
  <cp:revision>228</cp:revision>
  <dc:subject/>
  <dc:title>Приложение № 1</dc:title>
</cp:coreProperties>
</file>