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088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4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74 58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емьдесят четыре тысячи пятьсот восемьдесят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8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9 09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евять тысяч девяносто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47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52 375 (Пятьдесят две тысячи триста семьдеся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8 72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семьсот двадцать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2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я сети 2КЛ-0,4кВ от РУ-0,4 кВ ТП-351 до ВРУ жилого дома № 40 по адресу: г.Саратов, ул. Ново-Астраханска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alinin Sergey Aleksandrovich</cp:lastModifiedBy>
  <cp:lastPrinted>2021-04-09T10:18:00Z</cp:lastPrinted>
  <dcterms:modified xsi:type="dcterms:W3CDTF">2021-04-09T06:20:00Z</dcterms:modified>
  <cp:revision>315</cp:revision>
  <dc:subject/>
  <dc:title>Договор купли-продажи оборудования</dc:title>
</cp:coreProperties>
</file>