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9132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1.Инженерно-геодезические изыскания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.Проектирование трассы 2КЛ-0,4кВ от РУ-0,4кВ ТП-800 до ВРУ жилого дома №26 по ул. Тверская (вынос КЛ-0,4кВ с территории детского сада №179), протяженностью ориентировочно 2х160 метров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kern w:val="0"/>
                <w:lang w:eastAsia="ar-SA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2КЛ-0,4кВ от РУ-0,4кВ ТП-800 до ВРУ жилого дома №26 по ул. Тверская (вынос КЛ-0,4кВ с территории детского сада №17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52 645 (Двести пятьдесят две тысячи шестьсот сорок пять) рублей 4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14T10:48:00Z</dcterms:modified>
  <cp:revision>298</cp:revision>
  <dc:subject/>
  <dc:title/>
</cp:coreProperties>
</file>