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9 П от 14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3.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800 до ВРУ жилого дома №26 по ул. Тверская (вынос КЛ-0,4кВ с территории детского сада №179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2КЛ-0,4кВ от РУ-0,4кВ ТП-800 до ВРУ жилого дома №26 по ул. Тверская (вынос КЛ-0,4кВ с территории детского сада №179), протяженностью ориентировочно 2х16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4.04.2021 года по 17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19-12-26T11:22:00Z</cp:lastPrinted>
  <dcterms:modified xsi:type="dcterms:W3CDTF">2021-04-14T05:41:00Z</dcterms:modified>
  <cp:revision>228</cp:revision>
  <dc:subject/>
  <dc:title>Приложение № 1</dc:title>
</cp:coreProperties>
</file>