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089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4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пре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1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252 64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пятьдесят две тысячи шестьсот сорок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4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42 10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две тысячи сто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5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75 793 (Семьдесят пять тысяч семьсот девяносто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6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2 63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надцать тысяч шестьсот тридцать два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27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реконструкция сети 2КЛ-0,4кВ от РУ-0,4 кВ ТП-800 до ВРУ жилого дома № 26 по адресу: г.Саратов, ул.Тверска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alinin Sergey Aleksandrovich</cp:lastModifiedBy>
  <cp:lastPrinted>2021-04-09T10:21:00Z</cp:lastPrinted>
  <dcterms:modified xsi:type="dcterms:W3CDTF">2021-04-09T06:24:00Z</dcterms:modified>
  <cp:revision>316</cp:revision>
  <dc:subject/>
  <dc:title>Договор купли-продажи оборудования</dc:title>
</cp:coreProperties>
</file>