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914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грузовых автомобилей марки КАМАЗ, 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оизводит 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(Приложение №1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щая стоимость работ за период действия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00 000 (триста тысяч) рублей 00 копеек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7.1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14T11:00:00Z</dcterms:modified>
  <cp:revision>299</cp:revision>
  <dc:subject/>
  <dc:title/>
</cp:coreProperties>
</file>