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5» апреля 2021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09-21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11019597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 Монтаж оборудования в РУ-6 кВ встроенной ТП-6/0,4 (КСО-394-06-630-10У3 – 1 шт. КСО-394-03-630-10У3 – 2 шт., КСО-394-11-630-10У3 – 1 шт.)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 Монтаж в РУ-6 кВ встроенной ТП щита собственных нужд ЩРН с питанием от РУ-0,4 кВ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 Монтаж в РУ-6 кВ встроенной ТП счетчика «Меркурий» 230 ART-00 PQRSION классом точности 0,5 S/1 с базовым блоком Teleofis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 Монтаж в РУ-6 встроенной ТП сети освещения и сети ремонтного освеще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 Монтаж КЛ-6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6 кВ встроенной ТП-6/0,4 кВ до РУ-6 кВ ТП-463 (Л-1), протяженностью 365 метр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6 Монтаж КЛ-6 кВ АСБл-10-3х150 мм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от РУ-6 кВ встроенной ТП-6/0,4 кВ до соединения с существующим кабелем 6 кВ «ТП-463 – ТП-212» в направлении к ТП-212 (Л-2), протяженностью 194 метров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Российская Федерация, г. Саратов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У-6 кВ встроенной ТП-6/0,4 по адресу: г. Саратов, ул. им. С.Т. Разина, д. 36А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встроенной ТП до ТП-463.</w:t>
            </w:r>
          </w:p>
          <w:p>
            <w:pPr>
              <w:pStyle w:val="Normal"/>
              <w:shd w:fill="FFFFFF" w:val="clear"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КЛ-6 кВ от РУ-6 кВ встроенной ТП до соединения с кабелем направления к ТП-212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 583 850 (Два миллиона пятьсот восемьдесят три тысячи восемьсот пятьдесят) рублей 80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2.03.2021 г. № 43-2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Аронсон Татьяна Ивановна</cp:lastModifiedBy>
  <cp:lastPrinted>2014-05-05T10:28:00Z</cp:lastPrinted>
  <dcterms:modified xsi:type="dcterms:W3CDTF">2021-04-15T10:31:00Z</dcterms:modified>
  <cp:revision>292</cp:revision>
  <dc:subject/>
  <dc:title/>
</cp:coreProperties>
</file>