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57 М от 15.04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384-19-ип от 15.10.2019 </w:t>
            </w:r>
            <w:r>
              <w:rPr>
                <w:spacing w:val="-2"/>
                <w:w w:val="102"/>
                <w:sz w:val="22"/>
                <w:szCs w:val="22"/>
              </w:rPr>
              <w:t>года. ТУ №8384 от 15.10.2019 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-6 кВ встроенной ТП-6/0,4 по адресу: г. Саратов, ул. им. С.Т. Разина, д. 36А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РУ-6 кВ встроенной ТП до ТП-46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РУ-6 кВ встроенной ТП до соединения с кабелем направления к ТП-212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РУ-6 кВ встроенной ТП-6/0,4 (КСО-394-06-630-10У3 – 1 шт. КСО-394-03-630-10У3 – 2 шт., КСО-394-11-630-10У3 – 1 шт.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в РУ-6 кВ </w:t>
            </w:r>
            <w:r>
              <w:rPr>
                <w:sz w:val="22"/>
                <w:szCs w:val="22"/>
              </w:rPr>
              <w:t xml:space="preserve">встроенной </w:t>
            </w:r>
            <w:r>
              <w:rPr>
                <w:spacing w:val="-2"/>
                <w:w w:val="102"/>
                <w:sz w:val="22"/>
                <w:szCs w:val="22"/>
              </w:rPr>
              <w:t>ТП щита собственных нужд ЩРН с питанием от РУ-0,4 к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РУ-6 кВ </w:t>
            </w:r>
            <w:r>
              <w:rPr>
                <w:sz w:val="22"/>
                <w:szCs w:val="22"/>
              </w:rPr>
              <w:t xml:space="preserve">встроенной </w:t>
            </w:r>
            <w:r>
              <w:rPr>
                <w:spacing w:val="-2"/>
                <w:w w:val="102"/>
                <w:sz w:val="22"/>
                <w:szCs w:val="22"/>
              </w:rPr>
              <w:t xml:space="preserve">ТП счетчика «Меркурий» 23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ON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лассом точности 0,5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 xml:space="preserve">/1 с базовым блок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6 </w:t>
            </w:r>
            <w:r>
              <w:rPr>
                <w:sz w:val="22"/>
                <w:szCs w:val="22"/>
              </w:rPr>
              <w:t xml:space="preserve">встроенной </w:t>
            </w:r>
            <w:r>
              <w:rPr>
                <w:spacing w:val="-2"/>
                <w:w w:val="102"/>
                <w:sz w:val="22"/>
                <w:szCs w:val="22"/>
              </w:rPr>
              <w:t>ТП сети освещения и сети ремонтного освещ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встроенной ТП-6/0,4 кВ до РУ-6 кВ ТП-463 (Л-1), протяженностью 3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КЛ-6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встроенной ТП-6/0,4 кВ до соединения с существующим кабелем 6 кВ «ТП-463 – ТП-212» в направлении к ТП-212 (Л-2), протяженностью 19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5.04.2021 года по 30.06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 «Установка комплекта оборудования РУ-6 кВ в встроенной ТП. Прокладка КЛ-6 кВ от РУ-6 кВ встроенной ТП до РУ-6 кВ ТП-463. Прокладка КЛ-6 кВ от РУ-6 кВ встроенной ТП до соединения с кабелем направления к ТП-212 по адресу: г. Саратов, </w:t>
            </w:r>
            <w:r>
              <w:rPr>
                <w:sz w:val="22"/>
                <w:szCs w:val="22"/>
              </w:rPr>
              <w:t>ул. им. С.Т. Разина, д. 36А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>». Шифр 04-20-44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02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57:00Z</dcterms:created>
  <dc:creator>Verbickii Maksim Vladimirovich</dc:creator>
  <dc:description/>
  <cp:keywords/>
  <dc:language>en-US</dc:language>
  <cp:lastModifiedBy>Аронсон Татьяна Ивановна</cp:lastModifiedBy>
  <cp:lastPrinted>2021-04-15T10:22:00Z</cp:lastPrinted>
  <dcterms:modified xsi:type="dcterms:W3CDTF">2021-04-15T06:45:00Z</dcterms:modified>
  <cp:revision>12</cp:revision>
  <dc:subject/>
  <dc:title>Приложение № 1</dc:title>
</cp:coreProperties>
</file>