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1857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5» апрел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в РУ-6 кВ встроенной ТП-6/0,4 по адресу: г. Саратов,          ул. им. С.Т. Разина, д. 36А, а именно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bookmarkStart w:id="0" w:name="_Hlk68593123"/>
      <w:bookmarkEnd w:id="0"/>
      <w:r>
        <w:rPr>
          <w:spacing w:val="-2"/>
          <w:w w:val="102"/>
          <w:sz w:val="20"/>
          <w:szCs w:val="20"/>
        </w:rPr>
        <w:t>монтаж камер КСО-394-06-630-10У3 – 1 шт. КСО-394-03-630-10У3 – 2 шт., КСО-394-11-630-10У3 – 1 шт.; щита собственных нужд ЩРН с питанием от РУ-0,4 кВ.; счетчика «Меркурий» 230 ART-00 PQRSION классом точности 0,5 S/1 с базовым блоком Teleofis; сети освещения и сети ремонтного освещения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6 кВ АСБл-10-3х150 мм2 от РУ-6 кВ встроенной ТП-6/0,4 кВ до РУ-6 кВ ТП-463 (Л-1), протяженностью 365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6 кВ АСБл-10-3х150 мм2 от РУ-6 кВ встроенной ТП-6/0,4 кВ до соединения с существующим кабелем 6 кВ «ТП-463 – ТП-212» в направлении к ТП-212 (Л-2), протяженностью 194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bookmarkStart w:id="1" w:name="_Hlk68593123"/>
      <w:bookmarkEnd w:id="1"/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2" w:name="sub_7591"/>
      <w:bookmarkEnd w:id="2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3" w:name="sub_7591"/>
      <w:bookmarkEnd w:id="3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  <w:r>
        <w:rPr/>
        <w:t xml:space="preserve"> </w:t>
      </w:r>
      <w:r>
        <w:rPr>
          <w:spacing w:val="-2"/>
          <w:w w:val="102"/>
          <w:sz w:val="20"/>
          <w:szCs w:val="20"/>
        </w:rPr>
        <w:t>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384-19-ип от 15.10.2019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4" w:name="_Hlk26793326"/>
      <w:r>
        <w:rPr>
          <w:spacing w:val="-2"/>
          <w:w w:val="102"/>
          <w:sz w:val="20"/>
          <w:szCs w:val="20"/>
        </w:rPr>
        <w:t>2 583 850 (Два миллиона пятьсот восемьдесят три тысячи восемьсот пятьдесят) рублей 80 коп., в том числе НДС 20 % - 430 641 (Четыреста тридцать тысяч шестьсот сорок один) рубль 80 коп.</w:t>
      </w:r>
      <w:bookmarkEnd w:id="4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5" w:name="_Hlk26793381"/>
      <w:r>
        <w:rPr>
          <w:spacing w:val="-2"/>
          <w:w w:val="102"/>
          <w:sz w:val="20"/>
          <w:szCs w:val="20"/>
        </w:rPr>
        <w:t>775 155 (Семьсот семьдесят пять тысяч сто пятьдесят пять) рублей 24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      129 192 (Сто двадцать девять тысяч сто девяносто два) рубля 54 коп</w:t>
      </w:r>
      <w:bookmarkEnd w:id="5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-ти </w:t>
      </w:r>
      <w:r>
        <w:rPr>
          <w:spacing w:val="-2"/>
          <w:w w:val="102"/>
          <w:sz w:val="20"/>
          <w:szCs w:val="20"/>
        </w:rPr>
        <w:t xml:space="preserve">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апрел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4-13T16:20:00Z</cp:lastPrinted>
  <dcterms:modified xsi:type="dcterms:W3CDTF">2021-04-15T06:16:00Z</dcterms:modified>
  <cp:revision>623</cp:revision>
  <dc:subject/>
  <dc:title>Договор купли-продажи оборудования</dc:title>
</cp:coreProperties>
</file>