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4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564-20-ип от 24.1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2 3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две тысячи триста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3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триста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6 698 (Тридцать шесть тысяч шестьсот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1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то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 xml:space="preserve">., Заказчик оплачивает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5 (п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1-14T14:15:00Z</cp:lastPrinted>
  <dcterms:modified xsi:type="dcterms:W3CDTF">2021-01-14T10:16:00Z</dcterms:modified>
  <cp:revision>288</cp:revision>
  <dc:subject/>
  <dc:title>Договор купли-продажи оборудования</dc:title>
</cp:coreProperties>
</file>