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41 П от 25.01.2021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564-20-ип от 24.11.2020 года. ТУ №9564 от 10.11.2020 года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323 от опоры №4-02/3 до границ земельного участка по адресу: г. Саратов, 4-й Динамовский проезд, д.34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строительства ВЛИ-0,4кВ ТП-323 от опоры №4-02/3 до границ земельного участка по адресу: г. Саратов, 4-й Динамовский проезд, д.34, протяженностью ориентировочно 2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установки учета расхода электроэнергии в соответствии с требованиями ПУЭ, с применением приборов учета классом точности не ниже 1.0 на границе балансовой принадлежности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5.01.2021 года по 20.04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4-й Динамовский проезд, д.34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4:39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12-07T10:58:00Z</cp:lastPrinted>
  <dcterms:modified xsi:type="dcterms:W3CDTF">2021-01-25T06:27:00Z</dcterms:modified>
  <cp:revision>6</cp:revision>
  <dc:subject/>
  <dc:title>Приложение № 1</dc:title>
</cp:coreProperties>
</file>