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6» апрел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10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19969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 (прибор учета предоставляется заказчиком)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Монтаж ж/бетонных опор -7шт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Монтаж провода СИП 2 3х70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1х70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общей протяженностью 220 метр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Монтаж повторного заземления на опорах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Монтаж на опоре №1-11/6 учета расхода электроэнергии (счетчик трехфазный с GSM-модемом МИРТЕК-32-РУ-SP31-A1R1-230-5-100A-T-RF433/1-G/1-HKMOQ1V3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 кВ ТП-787 от опоры №1-05/1 до границы земельного участка по адресу: Саратовская область, Саратовский район, Расковское муниципальное образование, п. Расково, ул. Мира, уч. 57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20 053 (Двести двадцать тысяч пятьдесят три) рубля 6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4-05-05T10:28:00Z</cp:lastPrinted>
  <dcterms:modified xsi:type="dcterms:W3CDTF">2021-04-16T07:12:00Z</dcterms:modified>
  <cp:revision>291</cp:revision>
  <dc:subject/>
  <dc:title/>
</cp:coreProperties>
</file>