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25 М от 16.04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327-20-ип от 02.10.2020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327 от 26.08.2020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ТП-787 от опоры №1-05/1 до границы земельного участка по адресу: </w:t>
            </w:r>
            <w:r>
              <w:rPr>
                <w:sz w:val="22"/>
                <w:szCs w:val="22"/>
              </w:rPr>
              <w:t>Саратовская область, Саратовский район, Расковское муниципальное образование, п. Расково, ул. Мира, уч. 57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предоставляется заказчиком)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Монтаж ж/бетонных опор -7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 2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Монтаж на опоре №1-11/6 учета расхода электроэнергии (счетчик трехфазный с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>-модемом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04.2021 года по 05.05.2021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 кВ от существующей опоры №1-05/1 ВЛИ -0,4кВ ТП – 787  до границ земельного участка объекта заявителя с кадастровым номером 64:32:022604:187 по адресу: Саратовская область Саратовский район, Расковское МО, пос. Расково, ул. Мира, уч. 57  (шифр 01-21-06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page"/>
      </w: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1-04-16T09:25:00Z</cp:lastPrinted>
  <dcterms:modified xsi:type="dcterms:W3CDTF">2021-04-16T06:12:00Z</dcterms:modified>
  <cp:revision>11</cp:revision>
  <dc:subject/>
  <dc:title>Приложение № 1</dc:title>
</cp:coreProperties>
</file>