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2025 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«16» апреля 2021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/>
      </w:pPr>
      <w:bookmarkStart w:id="0" w:name="_Hlk68593123"/>
      <w:bookmarkEnd w:id="0"/>
      <w:r>
        <w:rPr>
          <w:spacing w:val="-2"/>
          <w:w w:val="102"/>
          <w:sz w:val="20"/>
          <w:szCs w:val="20"/>
        </w:rPr>
        <w:t>монтаж железобетонных опор – 7 шт.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ЛИ-0,4кВ ТП-787 проводом СИП 2 3х70 мм2+1х70 мм2, общей протяженностью 220 метров от опоры №1-05/1 до границ земельного участка по адресу: Саратовская область, Саратовский район, Расковое муниципальное образование, п. Расково, ул. Мира, уч. 57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на опоре № 1-11/6 прибора учета расхода электроэнергии (счетчик трехфазный с GSM –модемом МИРТЕК-32-РУ-SP31-A1R1-230-5-100A-T-RF433/1-G-HKMOQ1V3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bookmarkStart w:id="1" w:name="_Hlk68593123"/>
      <w:bookmarkEnd w:id="1"/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2" w:name="sub_7591"/>
      <w:bookmarkEnd w:id="2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3" w:name="sub_7591"/>
      <w:bookmarkEnd w:id="3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  <w:r>
        <w:rPr/>
        <w:t xml:space="preserve"> </w:t>
      </w:r>
      <w:r>
        <w:rPr>
          <w:spacing w:val="-2"/>
          <w:w w:val="102"/>
          <w:sz w:val="20"/>
          <w:szCs w:val="20"/>
        </w:rPr>
        <w:t>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/20 от 30 января 2020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9327-20-ип от 02.10.2020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4" w:name="_Hlk26793326"/>
      <w:r>
        <w:rPr>
          <w:spacing w:val="-2"/>
          <w:w w:val="102"/>
          <w:sz w:val="20"/>
          <w:szCs w:val="20"/>
        </w:rPr>
        <w:t>220 053 (Двести двадцать тысяч пятьдесят три) рубля 60 коп., в том числе НДС 20 % - 36 675 (Тридцать шесть тысяч шестьсот семьдесят пять) рублей 60 коп.</w:t>
      </w:r>
      <w:bookmarkEnd w:id="4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5" w:name="_Hlk26793381"/>
      <w:r>
        <w:rPr>
          <w:spacing w:val="-2"/>
          <w:w w:val="102"/>
          <w:sz w:val="20"/>
          <w:szCs w:val="20"/>
        </w:rPr>
        <w:t>66 016 (Шестьдесят шесть тысяч шестнадцать) рублей 08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11 002 (Одиннадцать тысяч два) рубля 68 коп</w:t>
      </w:r>
      <w:bookmarkEnd w:id="5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-ти </w:t>
      </w:r>
      <w:r>
        <w:rPr>
          <w:spacing w:val="-2"/>
          <w:w w:val="102"/>
          <w:sz w:val="20"/>
          <w:szCs w:val="20"/>
        </w:rPr>
        <w:t xml:space="preserve">рабочих </w:t>
      </w:r>
      <w:r>
        <w:rPr>
          <w:spacing w:val="-2"/>
          <w:w w:val="102"/>
          <w:sz w:val="20"/>
          <w:szCs w:val="20"/>
          <w:lang w:val="zxx"/>
        </w:rPr>
        <w:t>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5-ти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6» апреля 2021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я 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1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7" w:name="sub_76013"/>
      <w:bookmarkEnd w:id="7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Аронсон Татьяна Ивановна</cp:lastModifiedBy>
  <cp:lastPrinted>2021-04-16T09:16:00Z</cp:lastPrinted>
  <dcterms:modified xsi:type="dcterms:W3CDTF">2021-04-16T05:17:00Z</dcterms:modified>
  <cp:revision>617</cp:revision>
  <dc:subject/>
  <dc:title>Договор купли-продажи оборудования</dc:title>
</cp:coreProperties>
</file>