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0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094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 от РП-Лучевой – п/с ГПЗ Ф. 7/616, Фруктовый проезд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Лучевой – п/с ГПЗ Ф. 7/616, Фруктовый проезд,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8 724 (Сто сорок восемь тысяч семьсот двадцать четыре) рубля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1-04-20T11:19:00Z</cp:lastPrinted>
  <dcterms:modified xsi:type="dcterms:W3CDTF">2021-04-20T07:19:00Z</dcterms:modified>
  <cp:revision>299</cp:revision>
  <dc:subject/>
  <dc:title/>
</cp:coreProperties>
</file>