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91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0» апрел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 от РП-Лучевой – п/с ГПЗ Ф. 7/616, Фруктовый проезд, 1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0 апрел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48 724 (Сто сорок восемь тысяч семьсот двадцать четыре) рубля 40 коп., в том числе НДС 20% - 27 787 рублей 4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1-04-01T14:48:00Z</cp:lastPrinted>
  <dcterms:modified xsi:type="dcterms:W3CDTF">2021-04-20T06:48:00Z</dcterms:modified>
  <cp:revision>128</cp:revision>
  <dc:subject/>
  <dc:title>ДОГОВОР № 2005-17/кх</dc:title>
</cp:coreProperties>
</file>