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0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2095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Аварийно-восстановительные работы КЛ-6кВ от РП-Строймаш к ТП-1347, ул. 2-я Садовая,12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 от РП-Строймаш к ТП-1347, ул. 2-я Садовая,129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8 762 (Сто двадцать восемь тысяч семьсот шестьдесят два) рубля 4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1-04-20T07:39:00Z</dcterms:modified>
  <cp:revision>300</cp:revision>
  <dc:subject/>
  <dc:title/>
</cp:coreProperties>
</file>