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1936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1» апрел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КТП по адресу: г. Саратов, ст. Трофимовский-2, б/н: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- монтаж фундамента для КТП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- монтаж новой КТП-10/0,4 с трансформатором ТМГ-100-10/0,4кВ с комплектом оборудования: РУ-10кВ (КСО-394), РУ-0,4кВ (ЩО-70), сборные шины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-</w:t>
      </w:r>
      <w:r>
        <w:rPr/>
        <w:t xml:space="preserve"> </w:t>
      </w:r>
      <w:r>
        <w:rPr>
          <w:spacing w:val="-2"/>
          <w:w w:val="102"/>
          <w:sz w:val="20"/>
          <w:szCs w:val="20"/>
        </w:rPr>
        <w:t>монтаж в РУ-0,4кВ новой КТП щита учета (счетчик типа «Меркурий»)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контура заземления КТП.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2КЛ-10кВ АСБл-10-3х150 мм2 от РУ-10кВ новой КТП до соединения с кабелем 10кВ направления «ТП-1976 – ТП-2011» с учетом ближайших соединительных муфт общей протяженностью 132 метра.</w:t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, кроме трансформатора ТМГ-100-10/0,4кВ - Республика Беларусь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786-20-ип от 27.02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 609 382 (Один миллион шестьсот девять тысяч триста восемьдесят два) рубля 40 коп., в том числе НДС 20 % - 268 230 (Двести шестьдесят восемь тысяч двести тридцать) рублей 4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482 814 (Четыреста восемьдесят две тысячи восемьсот четырнадцать) рублей 72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80 469 (Восемьдесят тысяч четыреста шестьдесят девять) рублей 12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апрел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4-14T15:11:00Z</cp:lastPrinted>
  <dcterms:modified xsi:type="dcterms:W3CDTF">2021-04-21T08:03:00Z</dcterms:modified>
  <cp:revision>629</cp:revision>
  <dc:subject/>
  <dc:title>Договор купли-продажи оборудования</dc:title>
</cp:coreProperties>
</file>