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36 М от 21.04.2021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786-20-ип от 27.02.2020 года. ТУ №8786 от 27.02.2020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ТП по адресу: г. Саратов, ст. Трофимовский-2, б/н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10 кВ от новой КТП до соединения с кабелем 10 кВ направления «ТП-1976 – ТП-2011» с учетом ближайших соединительных муфт.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</w:t>
              <w:br/>
              <w:t>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фундамента для К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 Монтаж новой КТП-10/0,4 с трансформатором ТМГ-100-10/0,4 кВ с комплектом оборудования: РУ-10 кВ (КСО-394), РУ-0,4 кВ (ЩО-70), сборные шины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в РУ-0,4 кВ новой КТП щита учета (счетчик типа «Меркурий»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контура заземления КТП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. Монтаж 2КЛ-10 кВ АСБл-10-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новой КТП до соединения с кабелем 10 кВ направления «ТП-1976 – ТП-2011» с учетом ближайших соединительных муфт общей протяженностью 13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  <w:lang w:val="en-US"/>
              </w:rPr>
              <w:t>3</w:t>
            </w:r>
            <w:r>
              <w:rPr>
                <w:spacing w:val="-2"/>
                <w:w w:val="102"/>
                <w:sz w:val="22"/>
                <w:szCs w:val="22"/>
              </w:rPr>
              <w:t>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 21.04.2021 года по 25.05.2021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оект «Установка КТП - 10/0,4кВ по адресу: г. Саратов, ст. Трофимовский – 2, б/н. 2КЛ-10кВ от новой КТП до соединения с кабелем 10кВ направления «ТП-1976-ТП-2011» Шифр 09-20-99-ЭС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1-04-14T15:16:00Z</cp:lastPrinted>
  <dcterms:modified xsi:type="dcterms:W3CDTF">2021-04-21T10:38:00Z</dcterms:modified>
  <cp:revision>235</cp:revision>
  <dc:subject/>
  <dc:title>Приложение № 1</dc:title>
</cp:coreProperties>
</file>