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167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 xml:space="preserve">2.Проектирование новой КТП с монтажом комплекта оборудования по типу КТП-400/6/0,4-У1 по адресу: г. Саратов, п. Калашниково. </w:t>
            </w:r>
          </w:p>
          <w:p>
            <w:pPr>
              <w:pStyle w:val="Standard"/>
              <w:rPr/>
            </w:pPr>
            <w:r>
              <w:rPr/>
              <w:t>3.Проектирование трассы 2КЛ-6 кВ сечением 3х150мм2 с бумажной изоляцией от новой КТП по адресу: г. Саратов, п. Калашниково до РУ – 6кВ ТП – 1069, где один кабель соединить с кабелем 6кВ направления к ТП – 233, демонтировав его из РУ – 6кВ ТП – 1069, а другой завести в ТП – 1069 в освободившуюся линейную камеру.</w:t>
            </w:r>
          </w:p>
          <w:p>
            <w:pPr>
              <w:pStyle w:val="Standard"/>
              <w:rPr/>
            </w:pPr>
            <w:r>
              <w:rPr/>
              <w:t xml:space="preserve">4. Проектирование учета расхода электроэнергии с применением приборов учета классом точности не ниже 1,0. </w:t>
            </w:r>
          </w:p>
          <w:p>
            <w:pPr>
              <w:pStyle w:val="Standard"/>
              <w:rPr/>
            </w:pPr>
            <w:r>
              <w:rPr/>
              <w:t>5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ая КТП по адресу: г. Саратов, п. Калашниково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новой КТП по адресу: г. Саратов, п. Калашниково до ТП – 106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18 896 (Четыреста восемнадцать тысяч восемьсот девяносто шесть) рублей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21T12:26:00Z</dcterms:modified>
  <cp:revision>291</cp:revision>
  <dc:subject/>
  <dc:title/>
</cp:coreProperties>
</file>