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/>
        <w:t xml:space="preserve"> 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97 П от «21» апреля 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ый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</w:t>
      </w:r>
      <w:r>
        <w:rPr/>
        <w:t>изыскательских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2943"/>
        <w:gridCol w:w="2109"/>
        <w:gridCol w:w="2449"/>
        <w:gridCol w:w="2569"/>
        <w:gridCol w:w="244"/>
      </w:tblGrid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9437-20-ип от 12.11.2020 года. ТУ №9437 от 22.10.2020 года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 объекта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КТП по адресу: г. Саратов, п. Калашниково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6 кВ от новой КТП по адресу: г. Саратов, п. Калашниково до ТП – 1069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новой КТП с монтажом комплекта оборудования по типу КТП-400/6/0,4-У1 по адресу: г. Саратов, п. Калашниково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трассы 2КЛ-6 кВ </w:t>
            </w:r>
            <w:r>
              <w:rPr>
                <w:sz w:val="22"/>
                <w:szCs w:val="22"/>
              </w:rPr>
              <w:t>сечением 3х15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с бумажной изоляцией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т новой КТП по адресу: г. Саратов, п. Калашниково до РУ – 6кВ ТП – 1069, где один кабель  соединить с кабелем 6кВ направления к ТП – 233, демонтировав его из РУ – 6кВ ТП – 1069, а другой завести в ТП – 1069 в освободившуюся линейную камеру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 Проектирование учета расхода электроэнергии с применением приборов учета классом точности не ниже 1,0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5.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1.04.2021 года по 12.05.2021 года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z w:val="22"/>
                <w:szCs w:val="22"/>
              </w:rPr>
              <w:t>-Фрагмент из топографического плана города Саратова с указанием места расположения объекта присоединения (земельных участков) по адресу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Саратов, п. Калашниково, 3 литер А .</w:t>
            </w:r>
          </w:p>
        </w:tc>
      </w:tr>
      <w:tr>
        <w:trPr>
          <w:trHeight w:val="187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кументов, в соответствии с требованиями которых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еобходимо выполнить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2228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ектной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езультаты работ в бумажной форме и в электронной форме - в количестве экземпляров, указанном в разделе «Результат работ»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106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9:35:00Z</dcterms:created>
  <dc:creator>Verbickii Maksim Vladimirovich</dc:creator>
  <dc:description/>
  <cp:keywords/>
  <dc:language>en-US</dc:language>
  <cp:lastModifiedBy>Торопкина Юлиана Игоревна</cp:lastModifiedBy>
  <cp:lastPrinted>2021-04-15T10:02:00Z</cp:lastPrinted>
  <dcterms:modified xsi:type="dcterms:W3CDTF">2021-04-21T11:18:00Z</dcterms:modified>
  <cp:revision>12</cp:revision>
  <dc:subject/>
  <dc:title>Приложение № 1</dc:title>
</cp:coreProperties>
</file>