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9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437-20-ип от 12.1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18 896 (Четыреста восемнадцать тысяч восемьсот девяносто шесть) рублей 20 коп., в том числе НДС 20 % - 69 816 (Шестьдесят девять тысяч восемьсот шестнадцать) рублей 03 ко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0" w:name="_Hlk67390586"/>
      <w:bookmarkStart w:id="1" w:name="_Hlk40171406"/>
      <w:r>
        <w:rPr>
          <w:spacing w:val="-2"/>
          <w:w w:val="102"/>
          <w:sz w:val="20"/>
          <w:szCs w:val="20"/>
        </w:rPr>
        <w:t>125 668 (Сто двадцать пять тысяч шес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0 9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евятьсот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0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</w:t>
      </w:r>
      <w:r>
        <w:rPr>
          <w:spacing w:val="-2"/>
          <w:w w:val="102"/>
          <w:sz w:val="20"/>
          <w:szCs w:val="20"/>
        </w:rPr>
        <w:t>ят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4-19T09:48:00Z</cp:lastPrinted>
  <dcterms:modified xsi:type="dcterms:W3CDTF">2021-04-21T05:03:00Z</dcterms:modified>
  <cp:revision>303</cp:revision>
  <dc:subject/>
  <dc:title>Договор купли-продажи оборудования</dc:title>
</cp:coreProperties>
</file>