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2189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в РУ-10 кВ ТП-1875 на разных секциях шин двух линейных камер КСО-394-06-60-10-УЗ (№9 I с.ш., №10 II с.ш.). Корпуса камер КСО-394 присоединить сталью полосовой 40х4 мм к заземляющему устройству.</w:t>
            </w:r>
          </w:p>
          <w:p>
            <w:pPr>
              <w:pStyle w:val="Standard"/>
              <w:rPr/>
            </w:pPr>
            <w:r>
              <w:rPr/>
              <w:t>2.2 Монтаж прибора учета расхода электроэнергии типа «Меркурий 230 ART-00 PQRSIDN» lн=5(7,5) А, кл. точности 0,5 S/1,0 с трансформаторами тока ТПОЛ-10М 300/5 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РУ-10 кВ ТП-1875 по адресу: г. Саратов, ул. Тархова, 29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87 054 (Триста восемьдесят семь тысяч пятьдесят четыре) рубля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4-22T06:45:00Z</dcterms:modified>
  <cp:revision>295</cp:revision>
  <dc:subject/>
  <dc:title/>
</cp:coreProperties>
</file>