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1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2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в РУ-10 кВ ТП-1875 по адресу: г. Саратов, ул. Тархова, 29А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10 кВ ТП-1875 на разных секциях шин двух линейных камер КСО-394-06-60-10-УЗ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типа «Меркурий 230 ART-00 PQRSIDN»;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30-20-ип от 23.09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87 054 (Триста восемьдесят семь тысяч пятьдесят четыре) рубля 00 коп., в том числе НДС 20 % - 64 509 (Шестьдесят четыре тысячи пятьсот девя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16 116 (Сто шестнадцать тысяч сто шестнадца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9 352 (Девятнадцать тысяч триста пятьдесят два) рубля 7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4T15:11:00Z</cp:lastPrinted>
  <dcterms:modified xsi:type="dcterms:W3CDTF">2021-04-22T05:12:00Z</dcterms:modified>
  <cp:revision>635</cp:revision>
  <dc:subject/>
  <dc:title>Договор купли-продажи оборудования</dc:title>
</cp:coreProperties>
</file>