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19 М от 22.04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30-20-ип от 23.09.2020 года. ТУ №8730 от 14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10 кВ ТП-1875 по адресу: г. Саратов, ул. Тархова, 29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РУ-10 кВ ТП-1875 на разных секциях шин двух линейных камер КСО-394-06-60-10-УЗ (№9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№1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. Корпуса камер КСО-394 присоединить сталью полосовой 40х4 мм к заземляющему устройств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прибора учета расхода электроэнергии типа «Меркурий 23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IDN</w:t>
            </w:r>
            <w:r>
              <w:rPr>
                <w:spacing w:val="-2"/>
                <w:w w:val="102"/>
                <w:sz w:val="22"/>
                <w:szCs w:val="22"/>
              </w:rPr>
              <w:t xml:space="preserve">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</w:t>
            </w:r>
            <w:r>
              <w:rPr>
                <w:spacing w:val="-2"/>
                <w:w w:val="102"/>
                <w:sz w:val="22"/>
                <w:szCs w:val="22"/>
              </w:rPr>
              <w:t xml:space="preserve">н=5(7,5) А, кл. точности 0,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/1,0 с трансформаторами тока ТПОЛ-10М 300/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4.2021 года по 30.07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РУ-10 кВ ТП-1875 с установкой линейных камер КСО на разных секциях шин, расположенных по адресу: г. Саратов, ул. Тархова, 29А (шифр 01-21-03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Торопкина Юлиана Игоревна</cp:lastModifiedBy>
  <cp:lastPrinted>2021-04-19T10:17:00Z</cp:lastPrinted>
  <dcterms:modified xsi:type="dcterms:W3CDTF">2021-04-22T05:38:00Z</dcterms:modified>
  <cp:revision>12</cp:revision>
  <dc:subject/>
  <dc:title>Приложение № 1</dc:title>
</cp:coreProperties>
</file>