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191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 (прибор учета расхода электроэнергии типа Меркурий 236 ART-03 PQRS, GPRS терминал типа TELEOFIS WRX768-R6U, антена типа GSM TELEOFIS mini 5dB SMA – предоставляются заказчиком):</w:t>
            </w:r>
          </w:p>
          <w:p>
            <w:pPr>
              <w:pStyle w:val="Standard"/>
              <w:rPr/>
            </w:pPr>
            <w:r>
              <w:rPr/>
              <w:t>2.1 Монтаж установки ШРС-1-54 УЗ вблизи земельного участка заявителя с кадастровым номером 64:48:01031858 по адресу: г. Саратов, ул. Мичурина, 134А.</w:t>
            </w:r>
          </w:p>
          <w:p>
            <w:pPr>
              <w:pStyle w:val="Standard"/>
              <w:rPr/>
            </w:pPr>
            <w:r>
              <w:rPr/>
              <w:t>2.2 Для питания ШРС1-54УЗ выполнить разработку траншеи от точки А до точки Б, протяженностью 14 метров, кабель ААБ-1 3х120 мм</w:t>
            </w:r>
            <w:r>
              <w:rPr>
                <w:vertAlign w:val="superscript"/>
              </w:rPr>
              <w:t>2</w:t>
            </w:r>
            <w:r>
              <w:rPr/>
              <w:t xml:space="preserve"> разрезать по трассе в точке Б.</w:t>
            </w:r>
          </w:p>
          <w:p>
            <w:pPr>
              <w:pStyle w:val="Standard"/>
              <w:rPr/>
            </w:pPr>
            <w:r>
              <w:rPr/>
              <w:t>2.3 Перезаводка кабеля ААБ-1 3х12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точки А в ШРС1-54, протяженностью 7 метров, для создания нового направления ТП28 – ШРС1-54УЗ.</w:t>
            </w:r>
          </w:p>
          <w:p>
            <w:pPr>
              <w:pStyle w:val="Standard"/>
              <w:rPr/>
            </w:pPr>
            <w:r>
              <w:rPr/>
              <w:t>2.4 Проложить кабель АСБ-1 4х12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точки Б до ШРС1-54УЗ, протяженностью 14 метров.</w:t>
            </w:r>
          </w:p>
          <w:p>
            <w:pPr>
              <w:pStyle w:val="Standard"/>
              <w:rPr/>
            </w:pPr>
            <w:r>
              <w:rPr/>
              <w:t>2.5 Кабель ААБ-1 4х120 мм</w:t>
            </w:r>
            <w:r>
              <w:rPr>
                <w:vertAlign w:val="superscript"/>
              </w:rPr>
              <w:t>2</w:t>
            </w:r>
            <w:r>
              <w:rPr/>
              <w:t xml:space="preserve"> и кабель ААБ1-3х120 мм2 в точке Б соединить муфтой М1 4*СТп-1-70-/120.</w:t>
            </w:r>
          </w:p>
          <w:p>
            <w:pPr>
              <w:pStyle w:val="Standard"/>
              <w:rPr/>
            </w:pPr>
            <w:r>
              <w:rPr/>
              <w:t>2.6 Монтаж контура заземления.</w:t>
            </w:r>
          </w:p>
          <w:p>
            <w:pPr>
              <w:pStyle w:val="Standard"/>
              <w:rPr/>
            </w:pPr>
            <w:r>
              <w:rPr/>
              <w:t>2.7 Установка прибора учета электроэнергии типа Меркурий 236 ART-03 PQRS с трансформаторами тока Т-0,66 100/5А в ШРС1-54УЗ.</w:t>
            </w:r>
          </w:p>
          <w:p>
            <w:pPr>
              <w:pStyle w:val="Standard"/>
              <w:rPr/>
            </w:pPr>
            <w:r>
              <w:rPr/>
              <w:t>2.8 Установка базового блока АСКУЭ «Teleofis» в ШРС1-54УЗ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ШРС/ТП-28 вблизи земельного участка с кадастровым номером 64:48:010318:58 по адресу: г. Саратов, ул. Мичурина, 13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0 400 (Двести десять тысяч четыреста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04-22T07:28:00Z</dcterms:modified>
  <cp:revision>298</cp:revision>
  <dc:subject/>
  <dc:title/>
</cp:coreProperties>
</file>