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1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2» апре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РС-1-54 УЗ вблизи земельного участка заявителя с кадастровым номером 64:48:01031858 по адресу: г. Саратов, ул. Мичурина, 134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ля питания ШРС1-54УЗ выполнить разработку траншеи от точки А до точки Б, протяженностью 14 метров, кабель ААБ-1 3х120 мм2 разрезать по трассе в точке Б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ерезаводка кабеля ААБ-1 3х120 мм2 от точки А в ШРС1-54, протяженностью 7 метров, для создания нового направления ТП28 – ШРС1-54УЗ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ложить кабель АСБ-1 4х120 мм2 от точки Б до ШРС1-54УЗ, протяженностью 14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кабель ААБ-1 4х120 мм2 и кабель ААБ1-3х120 мм2 в точке Б соединить муфтой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контура заземл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рибора учета электроэнергии типа Меркурий 236 ART-03 PQRS с трансформаторами тока Т-0,66 100/5А в ШРС1-54УЗ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базового блока АСКУЭ «Teleofis» в ШРС1-54УЗ;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211-20-ип от 13.08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10 400 (Двести десять тысяч четыреста) рублей 80 коп., в том числе НДС 20 % - 35 066 (Тридцать пять тысяч шестьдесят шесть) рублей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63 120 (Шестьдесят три тысячи сто двадцать) рублей 2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0 520 (Десять тысяч пятьсот двадцать) рублей 0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апре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4-22T09:58:00Z</cp:lastPrinted>
  <dcterms:modified xsi:type="dcterms:W3CDTF">2021-04-22T06:16:00Z</dcterms:modified>
  <cp:revision>631</cp:revision>
  <dc:subject/>
  <dc:title>Договор купли-продажи оборудования</dc:title>
</cp:coreProperties>
</file>