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193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услуг внутризоновой связи (ПАО "Ростелеком"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условиями Договора Оператор обязуется оказывать Абоненту услуги связи, описанные в Приложении № 1 к Договору, а Абонент обязуется принимать и оплачивать оказываемые ему услуги. Состав и перечень услуг, а также дополнительные права и обязанности Сторон, определяются Приложениями к Договору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Договора не может превышать сумм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0 000 (сто семьдесят тысяч) рублей 00 копеек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10.11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1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1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04-22T07:47:00Z</dcterms:modified>
  <cp:revision>295</cp:revision>
  <dc:subject/>
  <dc:title/>
</cp:coreProperties>
</file>