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18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2239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-0,4кВ ТП-410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подкосами и металлическими приставками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629 метров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5-20-48 ЭС «Реконструкция ВЛ-0,4кВ ТП-410 по 3-му Терновому проезду, по 4-му Терновому проезду и 3-му проезду Блинова в г. Сарато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-0,4кВ ТП-1010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железобетонных стое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6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637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5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8-20-83-ЭС «Реконструкция ВЛ-0,4кВ ТП-1010 от опоры №1-00/2 до опоры №1-01/6 по ул. Курская; от опоры №1-00/4 до опоры №1-02/7 по ул. Орловская; от опор №1-00/8 по ул. Спортивная до опоры №1-04/7 по ул. Родниковая в г. Сарато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-0,4кВ ТП-105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металлической опоры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ой опоры с металлической пристав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9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5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8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СИП по фасаду ТП-105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РУ-0,4кВ ТП-105 комплекта предохранителей ПН 2-400/200А взамен существу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Все работы вести согласно проекту шифр: 04-20-39-ЭС «Реконструкция ВЛ-0,4кВ ТП-105 от опоры №2-00/4 до опоры 3-00/6, от опоры №3-00/2 до опоры №3-02/5, от опоры №3-02/2 до опоры №3-03/4, от опоры №3-03/3 до опоры №3-04/2, от опоры №3-02/1 до опоры №3-07/2, от опоры №3-02/3 до опоры №3-06/3. ВЛИ-0,4кВ от опоры №3-00/1 до опоры №2-00/4 по адресу: г. Саратов, Кировский район, ул. Дачная, д.3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ВЛ-0,4кВ ТП-4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металлической опоры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КЛ-0,4 кВ (АСБл -1-4х15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) от РУ-0,4 кВ ТП-44 до существующей металлической опоры, протяженностью 40 метров (кабельный вывод)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71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1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2 мет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4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4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525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на опоре №1-02/2 выполнить разры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РУ-0,4кВ ТП-44 комплекта предохранителей ПН 2-250/200А взамен существу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549-10-20 ЭС «Реконструкция ВЛИ-0,4кВ ТП-44 (с монтажом кабельного вывода 0,4 кВ) от опоры №1-02/15 до опоры №1-02/18 по ул. Ново-Астраханская, д.1-9, ВЛИ-0,4кВ ТП-44 от опоры №1-02/18 до опоры №1-02/22 по ул. Большая Садовая, д.23-35, ВЛИ-0,4кВ ТП-44 от опоры №1-02/14 до опоры №1-02/2 по 1-му Кольцевому проезду, д.15-25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ВЛ-0,4кВ ТП-410 по адресу: г. Саратов, 3-й Терновый проезд, 4-й Терновый проезд и 3-й проезд Блинова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ВЛ-0,4кВ ТП-1010 от опоры №1-00/2 до опоры №1-01/6 по ул. Курская; от опоры №1-00/4 до опоры №1-02/7 по ул. Орловская; от опоры №1-00/8 по ул. Спортивная до опоры №1-04/7 по ул. Родниковая в г. Саратове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ВЛ-0,4кВ ТП-105 от опоры №2-00/4 до опоры 3-00/6, от опоры №3-00/2 до опоры №3-02/5, от опоры №3-02/2 до опоры №3-03/4, от опоры №3-03/3 до опоры №3-04/2, от опоры №3-02/1 до опоры №3-07/2, от опоры №3-02/3 до опоры №3-06/3. ВЛИ-0,4кВ от опоры №3-00/1 до опоры №2-00/4 по адресу: г. Саратов, Кировский район, ул. Дачная, д.3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44 (с монтажом кабельного вывода) по адресу: г. Саратов, ул. Ново-Астраханская, д.1-9, ул. Большая Садовая, д.23-35, 1-й Кольцевой проезд, д.15-25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3 644 754 </w:t>
            </w:r>
            <w:r>
              <w:rPr>
                <w:b/>
                <w:spacing w:val="-2"/>
                <w:w w:val="102"/>
              </w:rPr>
              <w:t>(Три миллиона шестьсот сорок четыре тысячи семьсот пятьдесят четыре) рубля 0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3.04.2021 года с 09:00 до 12.05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3.04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2.05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4-22T15:54:00Z</dcterms:modified>
  <cp:revision>371</cp:revision>
  <dc:subject/>
  <dc:title>ИЗВЕЩЕНИЕ</dc:title>
</cp:coreProperties>
</file>