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3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 xml:space="preserve">апреля </w:t>
      </w:r>
      <w:r>
        <w:rPr>
          <w:b/>
          <w:shd w:fill="FFFFFF" w:val="clear"/>
        </w:rPr>
        <w:t>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22585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 от РП-Завокзальный к ТП-1955 ул. Рабочая угол ул. Больша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Завокзальный к ТП-1955 ул. Рабочая угол ул. Больша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1 680 (Сто тридцать одна тысяча шестьсот восемьдесят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3T07:58:00Z</dcterms:modified>
  <cp:revision>304</cp:revision>
  <dc:subject/>
  <dc:title/>
</cp:coreProperties>
</file>