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098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3» апрел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Войнова Александра Виктор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33 от 19.10.2020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</w:rPr>
        <w:t>Пивовара Дмитрия Владимиро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>- аварийно-восстановительные работы КЛ-6кВ от РП-Завокзальный к ТП-1955 ул. Рабочая угол ул. Большая Садовая.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              </w:t>
      </w: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3 апреля 2021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 и по настоящему договору составляет</w:t>
      </w:r>
      <w:bookmarkStart w:id="0" w:name="_Hlk32484744"/>
      <w:bookmarkStart w:id="1" w:name="_Hlk29910166"/>
      <w:r>
        <w:rPr>
          <w:color w:val="000000"/>
          <w:spacing w:val="-2"/>
        </w:rPr>
        <w:t xml:space="preserve">, </w:t>
      </w:r>
      <w:bookmarkStart w:id="2" w:name="_Hlk54772031"/>
      <w:r>
        <w:rPr>
          <w:color w:val="000000"/>
          <w:spacing w:val="-2"/>
        </w:rPr>
        <w:t>131 680 (Сто тридцать одна тысяча шестьсот восемьдесят) рублей 80 коп., в том числе НДС 20% - 21 946 рублей 80 коп</w:t>
      </w:r>
      <w:bookmarkEnd w:id="0"/>
      <w:r>
        <w:rPr>
          <w:color w:val="000000"/>
          <w:spacing w:val="-2"/>
        </w:rPr>
        <w:t xml:space="preserve">. </w:t>
      </w:r>
      <w:bookmarkEnd w:id="1"/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мара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СМП «ЭЛТЕК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________________ </w:t>
            </w:r>
            <w:r>
              <w:rPr>
                <w:b/>
              </w:rPr>
              <w:t>Д.В. Пивова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Аронсон Татьяна Ивановна</cp:lastModifiedBy>
  <cp:lastPrinted>2021-04-20T10:00:00Z</cp:lastPrinted>
  <dcterms:modified xsi:type="dcterms:W3CDTF">2021-04-23T05:13:00Z</dcterms:modified>
  <cp:revision>130</cp:revision>
  <dc:subject/>
  <dc:title>ДОГОВОР № 2005-17/кх</dc:title>
</cp:coreProperties>
</file>