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195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вод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давец обязуется поставлять питьевую воду торговых марок: «Созвездие Водолей», «Горная вершина» в бутылях по 18,9 литра и сопутствующие товары, предлагаемые Поставщиком на основании Заявок Покупателя (Приложение № 1), исходя из Перечня Товара (Приложение № 2), а Покупатель обязуется оплачивать и принимать Товар/партию Товара, в порядке и на условиях, предусмотренных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Поставщик производит поставку Товара своими силами и за свой счет на склад Покупателя по адресу: г. Саратов, ул. Белоглинская, д. 40; </w:t>
            </w:r>
          </w:p>
          <w:p>
            <w:pPr>
              <w:pStyle w:val="Standard"/>
              <w:rPr/>
            </w:pPr>
            <w:r>
              <w:rPr/>
              <w:t xml:space="preserve">г. Саратов, ул. Лунная, д. 43Д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 xml:space="preserve">г. Саратов, Ново-Астраханское шоссе, д. 119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граничена и не может превышать 130 000 (сто тридцать тысяч) рублей, НДС не облагаетс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 поставке Товара на указанную сумму, Товар более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.07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1.0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1-25T09:14:00Z</dcterms:modified>
  <cp:revision>280</cp:revision>
  <dc:subject/>
  <dc:title/>
</cp:coreProperties>
</file>