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271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оставка запасных частей и комплектующих для бензинового и электроинструм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(Приложение № 1) Покупателя поставлять запасные части и комплектующие для бензинового и электроинструмента исходя из Перечня Товара (Приложение № 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, расположенного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ограничена и не может превышать 200 000 (двести тысяч) рублей, в том числе НДС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4.12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3T10:24:00Z</dcterms:modified>
  <cp:revision>298</cp:revision>
  <dc:subject/>
  <dc:title/>
</cp:coreProperties>
</file>