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апре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1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>
                <w:rFonts w:eastAsia="Calibri"/>
              </w:rPr>
              <w:t>3211022776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работ по ремонту мотовездеходов и снегоход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поручает, а Исполнитель принимает на себя обязательства по ремонту мотовездеходов и снегоходов, принадлежащих Заказчику, которые определяются в Заказ-наряде (Приложение № 1).</w:t>
            </w:r>
          </w:p>
          <w:p>
            <w:pPr>
              <w:pStyle w:val="Standard"/>
              <w:rPr/>
            </w:pPr>
            <w:r>
              <w:rPr/>
              <w:t>Перечень Мототранспортных средств Заказчика определен в Приложении № 2 к договору.</w:t>
            </w:r>
          </w:p>
          <w:p>
            <w:pPr>
              <w:pStyle w:val="Standard"/>
              <w:rPr/>
            </w:pPr>
            <w:r>
              <w:rPr/>
              <w:t>Исполнитель производит ремонт в соответствии с техническими и технологическими нормами и правилами.</w:t>
            </w:r>
          </w:p>
          <w:p>
            <w:pPr>
              <w:pStyle w:val="Standard"/>
              <w:rPr/>
            </w:pPr>
            <w:r>
              <w:rPr/>
              <w:t>Все работы Исполнитель производит своими силами и средствами из собственных материалов или по согласованию из материалов Заказчик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умма договора ограничена и не может превышать 490 000 (четыреста девяносто тысяч) рублей, НДС не облагаетс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в период действия Договора не выбрать в полном объеме указанную сумму. Не заказанные работы не оплачиваю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40.50.11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40.5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 юридических лиц» и п. п. 2.1.15 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4-23T11:50:00Z</dcterms:modified>
  <cp:revision>301</cp:revision>
  <dc:subject/>
  <dc:title/>
</cp:coreProperties>
</file>