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2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2280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ТП-647-ТП-645; ТП-647-ТП-650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2.1 Прокладка КЛ-10 кВ направления «ТП-647 – ТП-645» от соединительной муфты М3 до соединительной муфты М1, кабель АСБл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общей протяженностью 24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2.2 Прокладка КЛ-10 кВ направления «ТП-647 – ТП-650» от соединительной муфты М4 до соединительной муфты М2, кабель АСБл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общей протяженностью 245 метр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Существующие участки кабелей 10кВ от соединительных муфт М1 и М2 до соединительных муфт М3 и М4 вывести из эксплуатации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7-20-71-ЭС «Реконструкция КЛ-10 кВ направлений «ТП-647 – ТП-645» и «ТП-647 – ТП-650» по ул. Артиллерийская, вблизи домов №17-23 в Кировском районе г. Сарато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еревод нагрузок с ТП-509 на ТП-509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1кВ (АПвБШвнгLS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17 метров) от РУ-0,4 кВ ТП-509А до места врезки с КЛ-1кВ направления «к ВРУ жилого дома №53» по ул. Новокрекингск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КЛ-1кВ (АПвБШвнгLS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42 метра) от РУ-0,4 кВ ТП-509А до места врезки с КЛ-1кВ направления «к ВРУ жилого дома №5» по 1-му проезду Энергети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 Прокладка КЛ-1кВ (АПвБШвнгLS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46 метров) от РУ-0,4 кВ ТП-509А до места врезки с КЛ-1кВ направления «к ВРУ жилого дома №7» по 1-му проезду Энергетик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 Прокладка КЛ-6кВ (АСБл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15 метров) от РУ-6 кВ ТП-509А (камера №6) до соединительной муфты с КЛ-6 кВ направления к ТП-203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 Демонтаж от РУ-0,4 кВ ТП-509 (панели №1 и №3) существующих кабелей направления к ВРУ жилого дома №53, к ВРУ жилого дома №5 и к ВРУ жилого дома №7 до проектируемых соединительных муф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 Демонтаж от РУ-6 кВ ТП-509 (ячейка №1) существующего кабеля к ТП-2033 до проектируемой соединительной муф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 Демонтаж от РУ-6 ТП-509 (ячейка №3) существующего кабеля до РУ-6 кВ ТП-509А (ячейка №6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 Монтаж в РУ-0,4 кВ ТП-509А (панель №3; рубильники №1, №2, №3) комплекта предохранителей ПН-2/250 с током плавкой вставки 8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1-20-112-ЭС «Перевод нагрузок с ТП-509 на ТП-509А с выводом ТП-509 из эксплуатации по адресу: г. Саратов, ул. Новокрекингская, 53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0кВ направления «ТП-647 – ТП-645» от соединительной муфты М3 до соединительной муфты М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0кВ направления «ТП-647 – ТП-650» от соединительной муфты М4 до соединительной муфты М2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перевод нагрузок с ТП-509 на ТП-509А с выводом ТП-509 из эксплуатации по адресу: г. Саратов, ул. Новокрекингская, 5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Л-1кВ от РУ-0,4 кВ ТП-509А до места врезки с КЛ-1кВ направления «к ВРУ жилого дома №53» по ул. Новокрекингск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от РУ-0,4 кВ ТП-509А до места врезки с КЛ-1кВ направления «к ВРУ жилого дома №5» по 1-му проезду Энергетиков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от РУ-0,4 кВ ТП-509А до места врезки с КЛ-1кВ направления «к ВРУ жилого дома №7» по 1-му проезду Энергетиков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КЛ-6кВ РУ-6 кВ ТП-509А до соединительной муфты с КЛ-6 кВ направления к ТП-2033.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964 728 </w:t>
            </w:r>
            <w:r>
              <w:rPr>
                <w:b/>
                <w:spacing w:val="-2"/>
                <w:w w:val="102"/>
              </w:rPr>
              <w:t>(Один миллион девятьсот шестьдесят четыре тысячи семьсот двадцать восемь) рублей 8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04.2021 года с 09:00 до 12.05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6.04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2.05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23T12:25:00Z</dcterms:modified>
  <cp:revision>381</cp:revision>
  <dc:subject/>
  <dc:title>ИЗВЕЩЕНИЕ</dc:title>
</cp:coreProperties>
</file>