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- КЛ-10кВ направления «ТП-647 – ТП-645» от соединительной муфты М3 до соединительной муфты М1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- КЛ-10кВ направления «ТП-647 – ТП-650» от соединительной муфты М4 до соединительной муфты М2;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</w:rPr>
        <w:t>- перевод нагрузок с ТП-509 на ТП-509А с выводом ТП-509 из эксплуатации по адресу: г. Саратов, ул. Новокрекингская, 53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- КЛ-1кВ от РУ-0,4 кВ ТП-509А до места врезки с КЛ-1кВ направления «к ВРУ жилого дома №53» по ул. Новокрекингская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- КЛ-1кВ от РУ-0,4 кВ ТП-509А до места врезки с КЛ-1кВ направления «к ВРУ жилого дома №5» по 1-му проезду Энергетиков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>- КЛ-1кВ от РУ-0,4 кВ ТП-509А до места врезки с КЛ-1кВ направления «к ВРУ жилого дома №7» по 1-му проезду Энергет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Л-6кВ РУ-6 кВ ТП-509А до соединительной муфты с КЛ-6 кВ направления к ТП-2033.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я «ТП-647 – ТП-645» от соединительной муфты М3 до соединительной муфты М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я «ТП-647 – ТП-650» от соединительной муфты М4 до соединительной муфты М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10 кВ направления «ТП-647 – ТП-645» от соединительной муфты М3 до соединительной муфты М1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24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10 кВ направления «ТП-647 – ТП-650» от соединительной муфты М4 до соединительной муфты М2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24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Существующие участки кабелей 10кВ от соединительных муфт М1 и М2 до соединительных муфт М3 и М4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у шифр: 07-20-71-ЭС «Реконструкция </w:t>
            </w:r>
            <w:r>
              <w:rPr>
                <w:spacing w:val="-2"/>
                <w:w w:val="102"/>
                <w:sz w:val="20"/>
                <w:szCs w:val="20"/>
              </w:rPr>
              <w:t>КЛ-10 кВ направлений «ТП-647 – ТП-645» и «ТП-647 – ТП-650» по ул. Артиллерийская, вблизи домов №17-23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21 года по «____»____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20-71-ЭС «Реконструкция КЛ-10 кВ направлений «ТП-647 – ТП-645» и «ТП-647 – ТП-650» по ул. Артиллерийская, вблизи домов №17-23 в Киров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1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вод нагрузок с ТП-509 на ТП-509А с выводом ТП-509 из эксплуатации по адресу: г. Саратов, ул. Новокрекингская, 5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У-0,4 кВ ТП-509А до места врезки с КЛ-1кВ направления «к ВРУ жилого дома №53» по ул. Новокрекинг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У-0,4 кВ ТП-509А до места врезки с КЛ-1кВ направления «к ВРУ жилого дома №5» по 1-му проезду Энергетик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У-0,4 кВ ТП-509А до места врезки с КЛ-1кВ направления «к ВРУ жилого дома №7» по 1-му проезду Энергетик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РУ-6 кВ ТП-509А до соединительной муфты с КЛ-6 кВ направления к ТП-2033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КЛ-1кВ (АПвБШвнг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7 метров) от РУ-0,4 кВ ТП-509А до места врезки с КЛ-1кВ направления «к ВРУ жилого дома №53» по ул. Новокрекинг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1кВ (АПвБШвнг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2 метра) от РУ-0,4 кВ ТП-509А до места врезки с КЛ-1кВ направления «к ВРУ жилого дома №5» по 1-му проезду Энергет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Прокладка КЛ-1кВ (АПвБШвнг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6 метров) от РУ-0,4 кВ ТП-509А до места врезки с КЛ-1кВ направления «к ВРУ жилого дома №7» по 1-му проезду Энергетик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Прокладка КЛ-6кВ (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5 метров) от РУ-6 кВ ТП-509А (камера №6) до соединительной муфты с КЛ-6 кВ направления к ТП-203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Демонтаж от РУ-0,4 кВ ТП-509 (панели №1 и №3) существующих кабелей направления к ВРУ жилого дома №53, к ВРУ жилого дома №5 и к ВРУ жилого дома №7 до проектируемых соединительных муф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Демонтаж от РУ-6 кВ ТП-509 (ячейка №1) существующего кабеля к ТП-2033 до проектируемой соединительной муф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Демонтаж от РУ-6 ТП-509 (ячейка №3) существующего кабеля до РУ-6 кВ ТП-509А (ячейка №6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в РУ-0,4 кВ ТП-509А (панель №3; рубильники №1, №2, №3) комплекта предохранителей ПН-2/250 с током плавкой вставки 8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11-20-112-ЭС «Перевод нагрузок с ТП-509 на ТП-509А с выводом ТП-509 из эксплуатации по адресу: г. Саратов, ул. Новокрекингская, 5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2021 года по «_____»___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11-20-112-ЭС «Перевод нагрузок с ТП-509 на ТП-509А с выводом ТП-509 из эксплуатации по адресу: г. Саратов, ул. Новокрекингская, 5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4-23T06:51:00Z</dcterms:modified>
  <cp:revision>97</cp:revision>
  <dc:subject/>
  <dc:title/>
</cp:coreProperties>
</file>